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ldcat v4.01 and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PAGE.WCX is custom 'Page the Sysop' utility to replac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[P]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the BEST because it plays different songs so that you know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you and for what reason.  The familiar page sound is NO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NY portion of the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s of paging access are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ASON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 of these factors affect what song will be 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ore features than any other pager for Wildcat!  It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st advanced configuration program for any page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hange from day to day for var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LUG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another BEST Service for THE BEST SYSOPS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| PBS PLUG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onations make it possible to write little 1 purpos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er the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| MAKEMENU.EXE |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BESTPAGE.WCX, sim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1]  Place BESTPAGE.WCX in your home directory or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Best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2]  At the DOS prompt, type [MAKEMENU.EXE] and highlight the [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dit Menu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escription : Main menu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isplay file: MAI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conference : NON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r  Command Description          Command type         Parame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� [P].........Page the sysop   Run wcCODE program   C:\WC40\BESTPAGE.WC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3] Change the 'Command Type' to: 'Run wcCODE program'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Logoff' type.  To do this, highlight 'Command type' and press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.  Press the [END] button once and the arrow up butt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o highlight the 'Run wcCODE program' typ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'Parameters' to include the full path the BESTPAG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to enter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</w:t>
      </w:r>
      <w:r>
        <w:rPr/>
        <w:t>Edit Menu Item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ion key   : 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cription     : [P].........Page the syso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 type    : Run wcCODE progra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meters      : C:\WC40\BESTPAGE.WC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2 Pick                            F10 D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t out to make sure that you typed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CONFIGURATION |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fter setting up MAKEMENU.EXE (as defined above), press [P]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to run BESTPAGE.WCX (sysop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he 'Enhanced' status bar will display this message i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rner of the screen:  "Sysop press [ESC] to 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The BEST Page Configuration Progra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following option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1]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2]    Edit BESTPAGE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3]    Keys BESTP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4]    Security Level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| GENERAL INFORMATION 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Override the 'BELL OFF' for Priority users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verride is set to [Y], the Bell will turn 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secret Password is entered.  (see question #6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 password)  Bestpage will play the 'SECRET' s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user is found in the file called BESTPAGE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is found in this file, Bestpage will play the '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ngled Banner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user has ABSOLUTE paging access rights.  (see ques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the security level with ABSOLUTE paging a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 will be the 'Star Spangled Bann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Send 'Reason for Page' MESSAGE to Sysop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Sysop 'Reason for Page' message if no Comment 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does NOT write a message if the user leave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hould the user abort the comment, you can still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ason for Page'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CONFERENCE for all Comments to Sysop? [0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nference that all comment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are running a .WCX comment program via BESTPAGE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a chance that the comment .WCX program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erence to another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Security level for ABSOLUTE Paging Access: [CO-SYSO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rides the Page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Bell Off.  (Only if question #1 is set to [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ge is OFF, the following message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SOP PAGE IS TURNED OFF!  IS THIS IS AN ABSOLUTE EMERGENCY? [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swering [Y] to this question, Bestpage will FORCE the Page &amp;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gardless of the reason for pag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Amount of time for Page: (Default = 25 seconds) 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between 20 to 40 seconds for Sysop to respond before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  This is to give the Sysop greater flexibility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Best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Secret password for Priority Access: [PASSWOR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line 1 of the 'Reason for Page' contains this word, Best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lay the 'SECRET' s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e Ques #1 regarding overrid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[PATH] to custom .WCX Comment program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n case you have a favorite Custom .WCX Com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is option blank will be the same as the us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C]omment button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| EDIT BESTPAGE.USR 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[B] at the main menu, Bestpage will use DOS EDIT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BESTPAGE.USR user file.  Keeping all names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enter the priority names for Bestpag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user's name is found in this file, Bestpage will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line of the 'Star Spangled Banner'.  If you set Bestp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verride the Bell' (as defined in Question #1 in Gener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found in this file will automatically turn the Be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if the PAGE is OFF, the bell nor the page will turn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ABSOLUTE paging access for more on how to force the Page &amp;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if you're at the dinner table, you know if you shoul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o the screen to see who's paging you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| KEYS BESTPAGE.DAT 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one of the most exciting features about Bestpag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can enter up to 3 lines of information regarding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Reason for Page'.  Bestpage will search this file for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words of up to 10 characters each.  If a KeyWord is ma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page will play the song 'We're in the money...'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[K] at the main menu, Bestpage will use DOS EDIT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the BESTPAGE.DAT KeyWord file.  Keeping all words flush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, enter the key words Bestpag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say that the BESTPAGE.DAT file contains the following words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 &lt;--- (keep all entries flush agains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p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was wondering if you received my registration form for access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page will play the song 'We're in the money...' beca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ORM" wa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| SECURITY LEVELS OFF 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matching any of these security levels will never know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on.  This is because it will always be OFF for thes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Page for up to 10 security levels.   (Leave Unused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| BEST PLUG |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ESTDEMO.EXE for more information on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rchive is: 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20 to: 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ami, Fl. 332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'BEST' Utilities are free for Registered 'BEST SYSO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BEST NAG |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Bestcall Sysop, this does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al word about the nag.  Like all of the BEST Nags,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lass:-)  There are NO DELAYS OR FLASHING _UNREGISTERED_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Y BEST PRODUCTS!  Instead, a kind little 4 line message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op if a certain set of circumstances occur.  BESTPAGE.WC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message ON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color of the day is pur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the caller leave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only about once every 5 days on average if at a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