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Blaster!  Ver: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ughes Technologies,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79 N.W 43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derdale, Lakes, Fl. 3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 305-485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305-733-9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Blaster! By Hughes Technologies, Inc. 03-1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sterBlaster! Allows You To Broadcast Messag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WildCat 4.x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ghes Technolog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 all warranties relating to MasterBlaster!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Hughes Technologies, Inc. Will not be held liable for any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, Consequential, Direct Or Indirect damages due to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reason. Users of MasterBlaster! bear all risk as to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Blaster! is NOT in the "Public Domain".  I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Blaster! is a Shareware product.  As such, it is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. Users are licensed to operate MasterBlaster!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Computers for the purpose of test and evaluation.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Blaster! is in regular use on the user's Personal Compu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Hughes Technologies, Inc.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MasterBlaster! By Sending The Enclosed MBORDER.FR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Money Order In The Amount Of $25.00 (U.S. Currency)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 Or Call HugoNet! BBS With Credit Card And We Will Cu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-Line! &gt;&gt;&gt; MasterCard, Visa, Discover &amp; American Expres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Only Accessed Via Sysop Menu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One Message To All Us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rst &amp;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A Sel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Area Code &amp;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 Group &amp;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Same Message To Differ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From Field = Sysop(s) Real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Alias Selected. I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From = Sysop(s)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Message To Users Real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less Alia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New Metho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arch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BirthdayBlast! (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Blast Any ASCII, ANSI and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s From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Updates New Us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Tested On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:              1).... Unzip BLAST.ZIP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t 4.x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.... Run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Down To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.... With Menu Bar Selec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.... Scroll Menu Bar Down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.... Press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Menu Ite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di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 Edit Menu Ite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lection key  : 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escription    : [M]........MasterBlaster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mand type   : Run wcCODE prog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arameters     : BLAST.WC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2 Pick                        F10 D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.... Install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Friendly MasterBlaster! Expl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[M] At Sysop Menu To Start MasterBl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nical Support: HugoNe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5-485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: Support@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sterBlaster! Will Allow Sysops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rthdayBlast! To Run As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As A Scheduled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Your User Database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Birthday, Upon Locating Su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Will Blast The Tex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e File: BIRTHDAY.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s Sysop May Edit This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 Direct MasterBl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o What Conference,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. To Install As An Event Type 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 -------- ---- ------- 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Tue 03/14/95 9:3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A]dd, [E]dit, [R]un, [D]elete, [S]chedule, [H]elp, [Q]uit?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- No sysop page          [ 8] - Low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- Reset quick stats      [ 9] - Run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- Run a batch file       [10] -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- No page system wide    [11] -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- Sysop page ok          [12] - System wide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- Set DOS next flag      [13] - System wide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- Page system wid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 or [ENTER] to abort? [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 to ru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ourly  : run every x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aily   : run on specified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onthly : run on a specified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arly  : run on a specified dat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type [H D M Y A]?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1]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2]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3]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4]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5]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6]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7]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exible - Execute during non-busy flex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ft     - Execute after call nearest to schedu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rd     - Execute at schedule time, forc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?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event [01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script file to execute [D:\WC40\BLAST.WCX B 0 N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ine: B=Birthday, 0=Conference #, N=Non-Public, Y=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 -------- ---- ------- 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un wcCODE    SMTWTFS  Soft 1:00am  Tue 03/14/95 9:34pm BLAST.WCX B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Tue 03/14/95 9:3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A]dd, [E]dit, [R]un, [D]elete, [S]chedule, [H]elp, [Q]uit?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Blaster! BirthdayBlast!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DAY.BLS (1-147 Lines At 79 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NSI And @CODES Use Extra Lin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e File: MASTER.B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An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Allows Sysops To Broad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Text File Having Any File Nam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eets The Same Requirements As BIRTHDAY.B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Type On The First Line Of Ou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&lt;&lt;Master.B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FILENAME.EXT At This Locat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-You For Selecting MasterBlaster! 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