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Colozza Int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of The Arts 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of The Arts is a Trademark (TM) of Robert Colozza 1994,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4,1995 Robert Colozz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file with all your Sysop Budd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ZIP FILE MAY NOT BE DISTRIBUTED IF CHANGED IN ANY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piled: May 6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Disclaimer and Licensing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y using Battle of The Arts (hereafter "BOTA"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by both the Disclaimer and Licensing Agre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DISCLAIMER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of The Arts is distributed AS IS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and all warranties, express or implied, includ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In no event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other damag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an agent of hi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form of the claim. 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bears any and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Battle of The Arts, you agree to the terms of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�[ LICENSING AGREEMENT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 and all other programs and documentation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it are copyrighted works protected by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  You are granted the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your copy of BOTA only under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 is a commercial software package.  It is neither fre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  It is distributed a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efore you pay for the package, you may try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valuation.  You may use BOTA without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f up to thirty-one (31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inue using BOTA after that tim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the designated registration fee.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, you must stop using BOTA and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your computer, though you are still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B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, site, and Right-To-Copy license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lozza.  You are NOT allowed to give, sell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pies or portions of the registered version of BO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or busi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BOTA for backup (archival) purpos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(ShareWare) vers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Any copies so given away may onl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under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tribute BOTA other than through individ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registered version passed to friends and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use.  Specifically, you may not place BO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OTA package in any user group or commerc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 Robert Colozz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for a fee, or in any way sell copies of BO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BO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do not have permission from Robert Colozz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A, and you must stop using it and remove all copies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Any use or distribution of BOTA 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be considered a copyright viol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may contact Robert Colozza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BO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e doc file as small and as efficient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have to spend hours and hours reading the doc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READ THIS DOC FILE! You'll avoid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s that came with the game..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.EXE   : The main EXE file.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   : The Player Editor, Gang Editor, and Convers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   : Nightly maintenance program.  MUST be run every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keep the gam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: Will install Battle of The Arts and set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Battle of The Arts Cre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  : This is all of the Play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TXT     : This is the daily new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TXT     : What 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TXT       : If someone or no one i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TXT     : The Hall of Fame (Who has Beate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LOG     : The log file from the door (Can be rena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ANS   : The Ansi Bulletin Created by the Door (Can be rena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ONTENTS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up BOTA can be done in four easy chapt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On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tallation of Battle of Th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nning the Game (How to setup 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giste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Two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w to Make Battle of The Art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w to reach Robert Colozza (Having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Thre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nning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sett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Fou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HAPTER 1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rst you will want to create a directory to hold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ts and unzip the file (Which you probabl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condly you will have to run Install.  Doing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Computer Players.. Gangs.. and ever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ed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irdly if you are not using a fossil driver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"DOOR.CFG".  Within this fil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communic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ourth you will want to edit your nightly batch file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uns at 12:00 midnight) to run the file "MAINT.EXE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closed in the game.  You will have to run this fil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 or the game will 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Then you will want to run the program "EDITOR.EXE"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can do many things (If registered). But,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and unregistered mode you can do the Bat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ts Setup.  Here you can set the game options and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is not a hard game to run on your system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op file for this door can be found in one of two man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: You copy it over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: You can put the drop file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Tribbs board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ing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tribbs\door.sys c:\tribbs\doors\bota (Copy th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\doors\bota                         (Goto Do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                                      (Execute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tribbs                                    (Back to BBS Directo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                     (Back into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utting the Drop File path on the Command line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tribbs\doors\bota                         (Goto Door Directo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c:\tribbs                             (Execut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                                    (Back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                     (Back into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is maintained under the shareware concept.  That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, will use this door for a trial period of time (In this cas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s).  After this period of time you are required to register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take the door off of you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this door is not crippled in any manner.  Everyth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or that can be in the registered version.  But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at you don't have to register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o why Regsiter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ing this door will allow you to use the powerful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ditor you can edit the players, gangs, conversation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eapons.  Registering will also remove the 7 second del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 Also removing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UNREGSITERED COPY has been running: (day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UNREGSITERED COPY allowed to run  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register this screen will be taken off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unregsitered version the game will stop play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1 day period.  The user will be able to enter the door, but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ase until the game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How to Register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to find out how to regsiter please refer to the ORDER.F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included in the packet.  Registration is only 15 U.S. dollar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HAPTER 2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Battle of The Arts a Fun G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n order to make this a fun game.. we encourage you, the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 play the game yourself.  If you really want to pl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hope for you to do it on another board.  When a sysop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, it takes the fun away.  People will accuse you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and the game will be a b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dvertise the door in an opening screen.  In doing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rage people to play and tell them that you have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people that play, the more interaction, and th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having problems with Battle of The Arts and no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your ques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call the Battle of The Arts Support Board and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about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sing S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4) 896-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erson City, Missouri  65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by some of the FidoNe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=-=�[ CHAPTER 3 ]�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in Local Mode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 will run it in Local Mode:  Battl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it in local mode it won't read the com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r.  You will be logged on under the name of Syso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an be used to test out the door and play around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.. don't ch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a simple process.  All you have to do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is to run INSTALL.EXE once more.  It will res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 files. (If you do this, you will have to enter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nce again, if you have it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type of errors or any type of bugs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them to Robert Colozza as soon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. here is a list of errors.. and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nable to determine Serial Port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will occur if you are not loading a fossil driv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n't put the Serial Port Address in the DOOR.CFG file. 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this is to either load a Fossil Driver, or you can also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.CFG and put in the Serial Port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nable to find (drop file) door inform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will occur for one of two reasons.  One, you didn'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op file over.  Or two, you don't have the path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correct.  Please refer to Chapter 1 -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t keeps on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orry, there is someone on the other node" and there is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usually occurs on Multi-node boards, whereas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n't have multi-node capabilities (Hopefully will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).  The problem is a simple fix.  All you have to do is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directory (Where BATTLE.EXE is located) and dele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"ON.TXT".  After doing so, the game will be 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t keeps on saying that the game has been running f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ch of days when it hasn't been running but a f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.  You are doing one possible 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You didn't run the INSTAL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 enough memory to ru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is means that you don't have enough memory. 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ually have seen this problem, but it is a possibility.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oor requires somewhere around 315K of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stupid thing keeps on locking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is not programmed to lock up on you.  I woul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new copy of the door and try to re-install it. 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up on you.. well.. give me a call and I'll try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is a wonderful thing.  In here it will tell you w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door.. what time it was.. and the dat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report any bugs or any error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exits a door the door will report the errorleve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/she exited the door.  The following is a list of the error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exactly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This means that the user got out of the door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They logged off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 A CRITICAL ERROR OCCU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=-=�[ CHAPTER 4 ]�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is to explain the functions and use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in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Battle of The Art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is to setup the information about the game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registered and registered version thi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ey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ey fights are the number of fights that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use in the alleys every day. 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eave it at the default.  But if you want you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n a shorter period of time and to advance slow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the number of fights.  Or you can also raise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user to be able to advanc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ys Inactive til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number of days that a player can be in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get deleted.  The door itself will allow upto 15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o in it.  If you have more than that, you might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a bit lower.  If your door is unregistered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that I would put this number high.  For, if you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to register after the door has reached it's 31 day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won't be able to enter the door.  Then they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ayer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determine the number of player figh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will get each day.  I would not recommend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ver 7 or 8.  But, don't set this number under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t it to high people will be on longer, but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leave anyone else to kill for others.  If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w people will be on shorter, but they will get ma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're not able to fight hardly anyone.  The defaul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ney a player start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amount of money that a player will begin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out the game.  I wouldn't recommend setting th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0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ath and the name of the bulletin file. (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ways be in ANSI, there is no .ASC or 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\BBS\DISPLAY\BULLET1.A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include the bulletin name and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is really self-explanitory.  If you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ditor, need some help, or find some bugs,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t me know of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reading the doc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-------------------------------------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