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attle of The Arts Version 2.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ostly explains why we updated to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ile releasing the door in the middle of April we thought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free program.  Well, we were mostly correct.  Since then a fe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rose and we have hopefully fixed them.  People were having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dropping carrier and locking up.  The DOOR.CFG file seemed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light problem.  So, after days of hard strenuous work I hav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the 2nd version of BO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OOR.CFG file has been almost completely cut out.  Peopl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ssil drivers have no need for this file anymore.  While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sysops who wish to not use a fossil driver.  So, I am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moving this file solves m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n came the problem of the door not coming up.  It would just s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lost carrier in the DOOR.LOG.  So, I tried a couple of things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blem should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n came the worst problem of all.  I found out about this bug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(Thanks for pointing it out Curt!).  The problem w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layer stayed inactive for too long he would be deleted. 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would somehow get rearranged and everyone would hav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s character.  I fortunately fixed the problem and I can almos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more like that one will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have also added a few other things into the door.. you'll notic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 graphics are on the w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e new version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