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of The Art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re wanting to call the support board and regis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We would recommend you to do this method for it is usual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your code sent in the mail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first fill out the ORDER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a long enough period of time for Robert to reciev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.  The day that he recieves it, he will put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you should call and log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get to the main menu execute Command "Z" (Regi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will then ask you for your Name, BBS, and Passwor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comes in.  You must enter the Name, BBS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that you did on the ORDER.FRM.  If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you will be show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 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son City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