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op Carrier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fun little game where the users answer questions about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for the program. The one that can with it is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started the players can miss the first thre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logged off of the board. The more question they g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questions that they can miss before they get logged off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is program you can pick if the user gets logged off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get a hanging up the modem screen and ge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this program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register.frm file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program it will remove the messag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Activity Log telling you to register the program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ell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ny Bufkin Ridge Ranch program Upgrades are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who have register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say that this program will do anything more then take up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pace! But I have had this program running on my board for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 will work in any way to help you in getting this program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s not 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where you would like for this program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in the BRDCTRIV.ZIP 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dtrivia.cfg to fit the needs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the dtrivia.wcx to your Door Menu or any other menu with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the dcedit.ecx to your Sysop's menu with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are d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tips to help make this program to ru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will talk about the main program dtrivia.wcx. This is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ould like for the users to play. If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op Carrier Trivia game running under a different topic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copy all of the files to a new directory, Erase the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change the topic in the config file. Then go in to make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dcedit.wcx program to your sysop's menu. So that you now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dit.wcx programs on your sysop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ings us to the dcedit.wcx program. This is what you will us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more question to the quest.dat file and the bonus.dat file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it on your sysop's menu. Log on the board and go to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n enter the number/letter that you used to load the new dcedi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. You will then get a menu asking if you would lik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quest.dat, or the bonus.dat file. After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questions Logoff of the board. If you have made a new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load make menu and added it to the door menu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for the users to play the g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file area setup on my board that you can download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op Carrier Trivia game. If you make your own databas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for you to upload it to my board so others can get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Visiting Sysop's conference setup on my board as a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programs. When you get to the main menu enter "C"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part of the tool bar. Then enter "9" to go in to th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conference. There you will see only the files that are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erence. This is a faster way of finding the Visiting Sys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. You can aslo leave message to me or other visiting sysop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kin Ridge Ra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2)838-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D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.deig@br-ranch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