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#        �#  ��Ŀ ��Ŀ ��Ŀ ��� 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��   �   �    ��</w:t>
      </w:r>
      <w:r>
        <w:rPr/>
        <w:t>Ĵ ��Ŀ  � 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��� ��   ���� �  � ����  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 xml:space="preserve">۱������       </w:t>
      </w:r>
      <w:r>
        <w:rPr/>
        <w:t>Version 01.0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5 American Information Syste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NEW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INFORMATION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&amp; INSTALLATION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KEYS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ILES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ENHANCEMENTS..................................................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ALL ACCOMPANYING  MATERIALS ARE DISTRIBUTED "AS  I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WARRANTY,  EXPRESS, IMPLIED  OR STATUTORY,  INCLUDING BUT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 ANY IMPLIED WARRANTIES OR MERCHANTABILITY OR FITNESS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PURPOSE.    IN NO  EVENT  SHALL ANYONE  INVOLVED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  OF  THIS  PRODUCT  BE   LIABLE  FOR  INDIRECT,  SPECIAL 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OUT OF ANY USE THEREOF OR BREACH OR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le is compatible with any BBS system that supports one or mor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or drop  files, PCBOARD.SYS, USERS.SYS,  CALLINFO.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INFO.DAT, DOOR.SYS,  DORINFOx.DEF, SFDOORS.DAT,  TRIBBS.SYS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unning DOS  3.0 and up with  SHARE.EXE loaded.  The 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ust  be the  52 line  version and  CALLINFO.BBS is  the 36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  Castle also supports the use of Fossil Drivers althoug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required.  Castle also supports COM1-COM4 with either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n standard 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istribute this file in its original format.  The only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make to the file is to change the ZIP comment.  This file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zipped with "Authentic Verification".   When this file is  t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nzipped, each file  should have an  "- AV" after  it and th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"Authentic files Verified!    # BJL511".   Any file that 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the "- AV" after it may  be safely discarded as it was 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by an unknown 3rd party.  If "Authentic Verification Failed!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hen the file is tested or unzipped, one of the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has been tapered with and you should not use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The program can now find players whose  record is afte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 rec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ANSI screens have been added to the combat sequen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When all of a player's peasants left due to starvation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rdevelopment or loss of villages &amp; castles in batt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layer was only told the peasants  revolted.  Now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can see his  stats and who attacked  him before 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killed so he can see wh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When  a  player's  army  destroys  or  liberates  an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's hex,  they are  now told  what type  of hex 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eated in ba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PRICE HAS BEEN LOWERED TO $15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Corrected  some   minor   spelling   errors  and  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ting bu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Recompiled door with DoorFrame version 4.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Added some additional random daily ev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Deleted players Emissaries were not being de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If you  attempted to  "sell" an  army, it  would cause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adlock situ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le is a game of medieval  battle and conquest.  Each person  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 the largest  empire while  trying to  defeat their  enem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must manage resources, buy land, hire armies and defend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 from other players while trying to defeat them.  Cast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uilt in messaging system so that players can con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registered  version  gives you  a  limited license  to 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for  a period  of 30  days,  after that  you are  expec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   The  registered version  and unregistered  version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except that in  the registered version,  your BBS Name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along with the  name of the person  who registered the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.  Also in the unregistered version, after a player has  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30 days, they  will be informed that  the program is 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y can  choose whether  to start over  again or  wait unti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s registered.   Finally  all of  the CONFIG  options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$15 and may be  paid for by either Check, Cash, 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VISA,  MasterCard,  AMEX or  Discover.   We  do  not  recomm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cash through the mail as  we can not guarantee it's  delive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  must be placed  from the Support  BBS.  All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must be made by mail.  Your registration key will be give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mmediately if you  register by Credit Card.   If you register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method, you registration key may be returned to you by Ma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on the Support BBS or via an Inter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entitles you to all minor  upgrades (version x.0 to  x.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 discount on  all major  upgrades (version  1.x to  9.x). 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transferable for a $5 fee.  You must also pay a $5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need  a  new key  due  to  a change  in  information  i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lso gives you access to customer support via ou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which is OmniLink National Headquarters in our support con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Phone number is (609) 589-1125 and is available 24  hours/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also  receive  support  via  the  Internet  by  sending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or comments to mark.cusumano@compudata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pgrading from version 01.00, nothing can be simpler.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zip the contents  of the archive  right over the  existing file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astle Door subdirectory.    There  is nothing else to do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disturb any existing game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&amp;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zip the contents of the archive into any convenient directory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mmended that you create a directory for this door unles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 does not allow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run the CONFIG.EXE program and either type "R" or click on 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.  This will initialize all of the  data files.  Next type "C"  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CONFIG.   You  will be  given a  screen that  looks lik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to Door Drop File [ %PCBDRIVE%%PCBDIR%\PCBOARD.SYS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 Name [ My Bulletin Board System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First Name [ Firstname    ]    Last Name [ Lastname  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By [ User who paid for Door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Code [ UNREGISTERED EVALUATION COPY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Grain [  1000 ]      Number of Turns Per Day [ 5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 and down  arrow keys will move  you from field  to field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will record the information  in the current field.  The  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ill toggle on and off the insert mode.  The left and right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ove the cursor  back and forth  within the field.   The DEL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lete a character.  The HOME  and END keys will move the 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eginning and end of  the field and the  ESC key will sa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to the door drop file is  the Path and file location of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's door  drop file.   It  may  include the  environment 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CBDRIVE%,  %PCBDIR%,  %PCBNODE%.    PCBoard  software 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s these environment variables to  the drive, directory and 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he  door drop  file.  Other  BBS systems  may manually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variables in  the batch file.   Drop files  that are  accep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, PCBOARD.SYS,  USERS.SYS,  CALLINFO.BBS,  USERINFO.DAT,  DOOR.S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NFOx.DEF, SFDOORS.DAT, TRIBBS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name goes on the second line.  Make sure before you 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 name  is  exactly how  you  want  it to  appear.    Cas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since this is used in creating your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rst and Last Name go  into the next to  fields.  Again cas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since these fields are also used in your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field is for the user you want to give credit for regis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, or optionally, you may put  your name there.  Case is 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as this is used in the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 field is  used  for your  registration  key. You  can 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you  like  here,  but only  a  valid  registration  key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the program.  Any other information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field is for starting  grain.  We recommend 1000 bushels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feel free to adjust that up or down as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field  is for  the number  of turns  you wish  to allow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per day.  A turn generally takes about 1 to 2 minutes and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et it to your preference.  We recommend around 5 or 10 turns 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done,  press ENTER then  press ESC.   This will creat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LE.CFG file.   You can  then press  "Q" or  click on  QUIT. 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is now ready to go.  All you need now do is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ne in your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TLE &lt;config file&gt; [/FD] [/&lt;IRQ&gt;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config file&gt;  is the  name of  the configuration  file tha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CASTLE.CFG unless you renamed it or the word LOCAL to run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ly.   The /FD  switch  informs Castle  to  use the  Fossil 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it's  built in  serial routines.   &lt;IRQ&gt;  is the 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you wish to use instead of the standard IRQ for the port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door drop file.  A sample door drop file for PCBoard might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PCB\DOORS\CAS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TLE CASTLE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%PCBDRIVE%%PCBDIR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game is being played several functions are available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to control  the system.   The functions and  the keys need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them are listed  below.  They will  only work from the 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and will not work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Toggles the  printer  On/Off.  Value is  passed  to  PC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/or  written to DOOR.SYS and USERS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Toggles the Page  Bell on/off.  Value is  passed to  PC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/or written to DOOR.SYS and USERS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DOS Shell. Allows SysOp to exit to DOS from inside a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Toggles the Caller Alarm On/Off. Value is passed to  PC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/or written to DOOR.SYS and USERS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   Returns the caller involuntarily to the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Toggles the local display On/Off. Value is passed to PC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/or written to DOOR.SYS and USERS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Activates SysOp CHAT mode within the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Deactivates CHAT mode.  DOOR is resu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      Give the caller extra time while in the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        Subtract time from the caller while in the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HELP key for Status Line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    SysOp next  on toggle.  Value  passed to  PCBoard.  (PC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     PCBoard will exit  after current caller  logs off. Valu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d to PCBoard. Not available on non-PC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le also creates a bulletin.   The bulletin will be locat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directory and  is called CASTLE.BLT.   This bulletin  is an 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and may be copied to you bullet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included in the distribution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TLE.EXE     Main Execu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TLE.HLP     On-Line Help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.DOC     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DOC       User  Documentation  (can  be  put  in 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load sec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FRM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EXE     Configuration Utilit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ID.DIZ    Description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created by Castle during program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TENDR.DAT   Playe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ISSARY.DAT   User Messag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MIES.DAT     Army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ALM.DAT   Land Description 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ILY???.DAT   User Daily Up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TLE.CFG     Cast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TLE.BLT     Castle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enhancements will include RIPScript graphics.  More inter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 events to happen  to both armies and  Nobles and any other 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s I get from those of you who enjoy this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