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STLE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 noble  vying for control  of the territory.   You star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mall village with 50 peasants.  You must expand your real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ming the land, buying more land,  mining forests and mountai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and iron you will need to build more villages and castles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 an army.  What you can't produce you must trade for on the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 or try to buy on the black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is divided into 3 distinct commands.  Administrative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s inside your realm.  Political deals with decis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 other Nobles  or Entities  and Military  which deal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 army and  fighting  your battles.    Each of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will be described below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nd  foremost  you must  feed  your peasants  and 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ies.   Peasants  require 1  bushel  of grain  per  turn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antry and Archers require 5 and Knights require 10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eed  them enough  they  will leave  you  or worse  the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olt.  If  you over  feed them,  word of  your generosit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 and peasants will flock to your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VE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to  replenish  your supplies,  you  must  harves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.  Each Acre of arable land can produce between 1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hels of  grain.   Plain  hexes  have 10  arable  acr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llages have only 5  arable acres.  You  need 10 peasants and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hel of grain to plant and harvest one acre of arabl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wn Forest hexes, you can cut wood.  It takes 10  peas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ut wood on one hex of forest.  If you own Mountain hex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ine Iron.  It takes 20 peasants to mine 1 unit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/SELL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buy and sell land.   You can sell any  land you ow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ny improvements on it, such as a village or cast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se it.   You can only buy  a hex if it  adjoins a hex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own.  Prices for land fluctuate on a daily basis. 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es will increase your grain yields  by 3 bushels per ac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water hex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wn Plain hexes, you may improve them by build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advantage for  this is without  villages and cast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have any place to house your peasants and military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llage will eat up 5  arable acres on a  plain hex, but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 100  peasants, 2  Archers  and 2  Infantry.   You  need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sants and 3 wood to construct a village.  Castle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will  house 1000  peasants, 20  Infantry, 20  Archers and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ights.  It takes 100 peasants, 20  Wood and 20 Iron to buil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le.  You can only build a castle on a hex that already h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llage and the castle will take up the 5 remaining arable 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at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ENTER VIEW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m you are playing on is a  50 by 50 hex area.   Natu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nly see a 9 by 10 area.  As your realm grows it may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 around the current center of your view area so you may 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foc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basically give you  an up to the minute view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you are doing compared to the other 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EMI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other players by  means of an emissary.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send any other player a  9 line message.  There i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to the number of messages you may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EMI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omeone send you an emissary, you will be notified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 game.   After receiving  an emissary,  you can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message or immediately respo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market place.  You can buy or sell wood or ir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will fluctuate depending on the amount of the commodit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t.  For every unit that is sold, the price will drop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hel of grain, for  every unit that is  bought, the pric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e one bushel.  So if  more people are dumping wood and  bu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on, wood will  become very cheap  while iron  will become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until someone starts to sell iron which will b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back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MAR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brave  and daring and desperate,  you can turn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market for supplies.  The prices are 25% of market bu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tand a 1 in 4 chance of actually getting what you paid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buy peasants at  a cheap price, but beware man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eased and may carry that disease  back to your peasants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purchase spies to see how well your opponents are do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specific information,  the better the  spy and th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he will be to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UIT MILI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ruit military at a cost in resources.  Archer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grain and  1 wood.   Infantry require 5  grain and  1 ir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ights require 25 grain 1 wood and  1 iron.  Make sure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place to house them or they will leav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R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 and army  you must  decide how  much grain,  how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antry, archers and knights you want to send off.  Arche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antry will need  1 grain per  turn while Knights  will need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in per turn.  If you do  not give them enough grain to  st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starve along the way.  Military units that are awa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my DO  NOT need housing.   But then  again neither are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 defend your  current territory.   Armies 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laced adjacent to one of your current hex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R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my can move 4 hexes per turn.  There are 4 different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laces you can move your arm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OWNED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ilitary simply just moves to this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ARMY HEX (YO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move an  army on  to one  of your  already 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mies, the two armies will be combined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cking armies.  For  instance to send  more grain to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my, send out an army with  1 Archer and 10,000 grain,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gain, do you  only want 1  archer protecting all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ERRI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ove an army onto one of your hexes, the arm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banded and the army will take up it's position  def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alm.   The grain they  had left will  be return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reasuries.   make sure you  have suitable housing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EMY HEX (Army or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move an army onto  an enemy hex, you will be 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ength of the opposing forces  and who owns the 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hen at that point choose to attack or retreat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posing force is an army you will have to attack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If it is a territory you will be facing a  propo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 total  forces  defending the  persons  realm. 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, if there are 10 Archers, 10 Infantry and 2 Knig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 player owns  10 hexes  then you  will be  facing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er, 1  Infantry and  a 20%  chance of  facing a  kn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he  terrain  has  a  defense  bonus.    Mountain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llages have  a defense  rating of  2, Forests  have 3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tles have 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