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Net 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-Manager is one of the best multiline-chatter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Proboard in concerns of "View Users on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mail to user on line x", "ask user to jo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3 little tools make Chat-Manager Proboard-Awar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ce user to chat"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PEX: Writes the current user into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TO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MSG.PEX  : Looks for Mails from Chatmanager (NODEx.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GLOBAL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USON.EXE : Removes the user on Node x from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 a batch, after Proboard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Path to Proboard-System-Dir (include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CLRUSON i:\pb\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user-entry in useron.bbs for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-Manag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BBS-Type to RA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A to the Proboard-System-Directory: SET RA=i:\PB or wher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opyrighted software owned by  Volker Im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User is Beerware, so if you use it and we meet, you  have to pay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User is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it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-Manager is copyrighted software owned by Ivo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