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Fil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send it along with your $1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K. Ashley (Fidonet - 1:124/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X 7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I'm not gonna get rich.  Most bbs sysops are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most sysops appreciate the efforts of other sysops. 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me run my bbs.  A few other sysops we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, so I polished it up a bit and wrote the do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t hoping it would help other sysops, too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 buck, drop me a card or netmail me and let me kn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feel like writing the docs was time well spen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