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CLASSAD v2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(C)1994,1995 Heavenwar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Released: April 30th, 19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PYRIGH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ASSAD is (c)1994,1995 Heavenware Software and was written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urbo Pascal 7.0, Copyright (c)1992 Borland International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ing RMdoor (c)1991-1994 By Mark Goodwin and Randy Hun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RRANT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ASSAD is distributed without warranty. In no event will Heaven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ftware be liable to you for damages, including any loss of profit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st savings, or other incidental or consequential damages arising 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your use of or inability to use this program, even if Heaven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ftware, or an authorized representative have been advised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sibility of such damages. Heavenware Software will not be li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any such claim by any other party. Every possible means has b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d to ensure the integrity of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AREWARE CONCEP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ASSAD is distributed as shareware, and may be used up to 30 day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a trial period, after which, you must either register this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 sending $10.00 U.S. dollars 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Heavenwar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P.O. Box 98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Dyess AFB, Tx # 79607-98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stop using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EATURES AT A GLANC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Up to 20 different categories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Unlimited # of ads per categ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 User friendly menu'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. No unnecessary screen clearing. (Speeds things up for slow caller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. Supports ad deletion from user who posted the ad or the Syso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. Maintenance Utility for automated maintena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G BENEFITS: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Your users will beable to delete thier own a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Sysop will beable to delete any 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3. The 5 sec delay at the end of the program will be bypass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4. The maintenance utility will be operational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MEMBER, once registered, always registered, but to obtain any n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leases or updates you must call one of our board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venth Heaven @ 1-915-698-9514 /V.34    Fido 1:392/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1-915-698-6611 /V42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ouble ViSiON  @ 1-915-695-6382 /VFC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e have always tried to support our products as much as is huma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sible, and will continue to do so, so please... if you need help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act us, even if you are not register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TALL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Unzip the archive into any di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Then edit CLASSAD.cfg file to suit your 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ne 1: Door data file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ne 2: Path to the door data file(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ne 3: BBS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ne 4: Sysop's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ne 5: Locked Baud R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illustrated above, the door's data file type is specified in line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can be PCB for PCBoard, GAP for GAP (DOOR.SYS), SF for Spitfi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BBS for RBBS, WC for Wildcat!, TRIBBS for TriBBS, or WWIV for WWIV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: RoboBOARD Sysops, use GA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Locked baud rate is specified in line 5. If the sysop doe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ck his serial port, he must specify 0 for the locked baud 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: Although many door formats do pass the locked baud rat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or data files, some older formats such as RBBS do not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formity, CLASSAD requires that you specify the locked baud 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line 5 and ignores any value passed in the door data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ollowing is a sample door configuration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:\ROBOFX\TEMP_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venth Hea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avenwar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76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LASSAD can run locally without a door data file by specif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L after the configuration file parameter on the DOS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ample: CLASAD22 CLASAD.CFG /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Non standard IRQs can be used with CLASSAD by specifying the IRQ numb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fter the "config" parameter in the command line used to run the do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ample: CLASSAD CLASSAD.CFG IRQ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3. Edit or create the CAT.CTL file. This file must exist for CLASSAD to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un properly. You may change it in anyway you wish with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ce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.) The MAXIMUM number of categories is 20. If you have more th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just won't be read into CLASS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.) Each description may not be longer than 20 characters lo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.CTL file is a straight ASCII text file, so you may edit i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lmost any text editor. Just make sure you do a CARRIAGE RETURN af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ach item is entered. (ie. The end of each lin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. Create the appropiate batch files that will run CLASS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. Edit your BBS structure to put CLASSAD on the menu(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IAL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le the door is running, the sysop can press certain special key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erform a variety of functions. The following is a lis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s that those keys perfor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ey(s)           Fun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ME             Toggles between the user status window and a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isplay that lists the special ke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6               Takes 5 minutes away from the cal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NOTE: This will NOT be returned to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7               Gives 5 minutes to the cal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NOTE: This will NOT be returned to the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9               Quit the door and return the caller to the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10              Enter chat mode. Pressing the ESC key exi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hat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t+D            Drop to 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LTI-NODE SETUP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assified Ads was not specifically written for multi-node 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wever, it is being ran on a two line system without any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do this, you first want to make sure you have SHARE loaded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fig.sys. Then you may need to create more than one .CFG file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can set any different parameters. (ie. locked baud rate, etc..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PGRADE INF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are upgrading from v1.2, you will need to do a complete fre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tall with the exception of the classad.cfg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om 2.0, just delete the old .EXE and copy the new .EXE to tha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om 2.1, same as above. (ie. copy the .EXE onl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!!!! IMPORTANT NOTES !!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pon a caller placing an Ad, CLASSAD will create the appropi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DAT file for that category, (ie. CAT01.DA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 NOT attempt to edit these yourself through a text editor.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uld corrupt the file making them completely useless to CLASS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tead use the CAMAINT.EXE utility that came with this arch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fter installing CLASSAD, you wish to edit the CAT.CTL file,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ll need to delete ALL of the CAT??.DAT files. If you do no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risk possible .DAT file corrup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o the best thing to do is to make sure you have the right categor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ined before you allow any users inside the do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END OF FILE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