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AD ver_______  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li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, Write it exactly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appear. (No more than 30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   [ ] Net-Mail    [ ] Hold at 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have choosen for me to hold your key at Seventh Heaven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my board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me a comment telling me you we'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l back in a few days, there should be a messag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 along with $10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as State Res. add 8.25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