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MAINT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,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as freeware, and may be used in conj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CLASSAD as it was originally designed. CAMAINT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single entity or seperate archive but must remai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. CAMAINT is (C)1994,1995 Heavenware Softw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no mistake, just because this file is labeled free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ives you ANY rights over this program for reengineering,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ing, illegal copying, or multiple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tenance utility (CAMAINT) will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you will beable to pack the ol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r updates you must call one of 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@ 1-915-698-9514 / Fido 1:39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Output   @ 1-915-695-6488 / Fido 1:392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nd will continue to do so,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, even if you a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(c)1994 Heavenware Software and was written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, Copyright (c)1992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is the only authorized maintenance utility for CLASS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. It will scan the dates for each ad in each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ave those that are less than or equal to 30 days old while disc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re ov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is only operational after registering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should be run once a night but could be ran as often o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 with no harm being done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due to the way CAMAINT is written,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will report "File not found" or "Duplicate file"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armed, CAMAINT is doing what it's suppo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call CAMAINT simply type or add to your batch file: CA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s no parameters. As long as CAMAIN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ASSAD, everything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v1.0, was apparently not deleting old ads based on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so I have rewritten those routines and a few others to hel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program and to eliminate some of the garbage CAMAINT would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still needed some cleaning up, so we did that in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may still at times say "Duplicate file or 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 assure you that this is nothing to worry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