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ENT SHELL v1.0.2 for Synchronet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SEND AN EMAIL!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has no guarentee of any kin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tch uploading is no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is forced to be sent to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hell forces non-clients to chang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've admitted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text in TEXT.DAT is replaced to hide a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fully available in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number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file has been amended to add a couple of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 command shell, and its writte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need which other sysop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arn my pennies by contracting for clients, writing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/home for software publishers. They often need t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from my BBS. *BUT* they are not exactly BBS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reat difficulty in understanding the basic princip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are about them. I've watched them spend ag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 command, only to follow this up by upload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very public Buddhist tex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simple shell which fulfills their requi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else. It lets them upload and download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, send and receive email to the sysop,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no attempt to make things pretty because these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scrip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 flag which is used to identify a user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one of your clients. I use flag C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each client's account to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FLAG C, or which ever flag you ch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unique flag is set to identify the particular client -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s in set 4 for this purpose, so that DK is FLAG 4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is flag 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reate a file area for each client - in my case, m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amed DK and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urn off options which may confuse the client, such a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ssage scans - this shell does not allo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IF block near the top of CLIENT.SRC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flags and file areas for each client. Each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block should test for the flag which uniquely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lient, and use SETSTR to name the file are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client is to send email to a user apart from user 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edit the send mail comma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've edited CLIENT.SRC,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CLIENT.BIN file to your \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ip into the Synchronet configuration program, and tell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shell. Note the shell does not allow users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so I strongly suggest you protect this shel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ss requirements to FLAG C (or whatever) to sto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sitive users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caution - CLIENT.SRC changes text strings in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ide the Batch option in the FILE_DOWNLOAD (an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ince the shell does not have access to Batch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When you upgrade to future versions of Synchron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in TEXT.DAT or TEXTNUM.DAT to see if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or even if the string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hell, you do *NOT* have to spend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have to email your name, company and addres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brief description of your business activities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to build a file of contacts, so that if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r a client ever needs your particular specialist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 may be able to magic your company out of my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get you some work and get me some c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you have anything to do with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, then please add information about 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I author software in this area. I'll forwar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V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@xenaki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Harris @2:2503/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