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</w:t>
      </w:r>
      <w:r>
        <w:rPr/>
        <w:t>CLEANQWK v1.10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</w:t>
      </w:r>
      <w:r>
        <w:rPr/>
        <w:t>Copyright (C) 1994, 1995  Joe Malki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read the legal stuff at the end of this docum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NQWK is distributed subject to the conditions listed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can't accept the conditions, just don't use th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WHAT DOES CLEANQWK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QWK is designed to increase your QWK mail reading pleasu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the rubbish you don't want to see from your downloaded pack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y highlighting those messages that are of most interest to you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m with your "personal"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QWK is run from the DOS prompt after you have downloaded a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, and processes the packet before you import it into your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reader.  All of the options listed below are configurable,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up to match your individual t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CLEANQWK will strip out the unwanted lines in internet/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.  You can decide for yourself which lines are to be k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The program creates *.NDX files for you.  You can reduce you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ine by toggling the option in the mail door so that your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t does not include the *.ND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The program deletes duplicate messages in the package, even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s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It can remove messages from and to designated "twits" (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whose meanderings are of no interest to yo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It can put messages from and to "dear" users in you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A log file, showing the messages in each packet processed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discarded, can be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  THE INTERNET HEADER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the top of an internet/Usenet message contain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hereinafter referred to as "garbage"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>@SUBJECT:Self Defeating Statements                                   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>@FROM   :lrayner@scorpion.cowan.edu.au                               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>@MSGID  :&lt;lrayner.765116863@bluering.cowan.edu.au&gt;                   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ath: proxima.alt.za!csir.co.za!ee.und.ac.za!hippo.ru.ac.za!psgrain!ch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nel!olivea!decwrl!hookup!europa.eng.gtefsd.com!howland.reston.ans.net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gate!ihnp4.ucsd.edu!munnari.oz.au!news.uwa.edu.au!bluering.cowan.edu.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!scorpion!lrayner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rom: lrayner@scorpion.cowan.edu.au (Luke RAYNER)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ewsgroups: alt.tasteless.jokes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ubject: Self Defeating Statements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ate: 31 Mar 94 12:27:43 GMT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Organization: Edith Cowan University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Lines: 5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essage-ID: &lt;lrayner.765116863@bluering.cowan.edu.au&gt;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is information is of no interest to you. You may even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a little before you can read the actual message.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, there are lines in this sort of message which you may want to keep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the lines containing the Email address of the person who pos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unning CLEANQWK in its default configuration on a QWK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is garbage, the above was reduced to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</w:t>
      </w:r>
      <w:r>
        <w:rPr/>
        <w:t>From: lrayner@scorpion.cowan.edu.au (Luke RAYNER)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</w:t>
      </w:r>
      <w:r>
        <w:rPr/>
        <w:t>Subject: Self Defeating Statements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   HOW DO YOU RUN CLEANQWK?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PKZIP and PKUNZIP are in a directory listed in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of your AUTOEXEC.BAT file.  For the sake of convenienc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want to copy the CLEANQWK files into a directory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only files necessary to run the program are CLEANQWK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QWK.CF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into the directory in which your QWK packets are located. 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gainst a QWK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NQWK BBSID.QWK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BBSID is the name of the packet from the BBS from which you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et and the packet is the name of the file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run CLEANQWK as a batch file or as part of your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.  For example, if you are using DOS version 5.0 or lat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one-line batch file will process all .QWK fil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%%F IN (*.Q*) DO CLEANQWK %%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 are also supported, with CLEANQWK processing only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matches the wildcard,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NQWK *.Q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cess only the most recent file with an extension that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Q'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   HOW DO YOU TELL THE PROGRAM WHICH LINES TO KEEP?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CLEANQWK.CFG file in the same directory as CLEANQWK.EX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avourite ASCII editor.  Look for the section contining the "KEEP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and add/delete "KEEP =" lines until the list match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 = @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 = @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 = Newsgro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trings are case-insensitive.  @FROM is the same as @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the program without a CLEANQWK.CFG file, the two defaul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program will keep in your internet/Usenet messages ar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   WHAT HAPPENS WHEN YOU RUN CLEANQWK?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CLEANQWK without a CLEANQWK.CFG file, you ge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screen, progressing as the program oper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:\TF&gt;CLEANQWK BBSID.QWK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LEANQWK V1.10 Copyright (C) 1994 Joe Malkin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nfiguration file (C:\UTILS\CLEANQWK.CFG) not found - using default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following internet header lines will be kept:-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"From:"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"Subject:"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rocessing packet:     BBSID.QWK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xtracting:            MESSAGES.DAT and CONTROL.DAT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rocessing messages:   408 internet message(s) found.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aking backup file:    BBSID.BAK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tripping old packet:  BBSID.QWK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placing:             MESSAGES.DAT and *.NDX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leaning up:           Deleting work files.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one!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the program with a modified CLEANQWK.CFG file,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the following on your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:\TF&gt;CLEANQWK BBSID.QWK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LEANQWK V1.10  Copyright (C) 1994 Joe Malkin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following internet header lines will be kept:-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"from"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"@from"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"Reply-To:"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"@subject"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"newsgroup"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rocessing packet:     BBSID.QWK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xtracting:            MESSAGES.DAT and CONTROL.DAT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rocessing messages:   408 internet message(s) found.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aking backup file:    BBSID.BAK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tripping old packet:  BBSID.QWK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placing:             MESSAGES.DAT and *.NDX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leaning up:           Deleting work files.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one!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extracts the MESSAGES.DAT and CONTROL.DAT from your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and detects the internet messages. The original QWK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is renamed to a *.BAK file (if this is configured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anted lines in the internet packet are discarded.   Th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DAT file and the *.NDX files (the latter is created if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LEANQWK.CFG) are replaced into the QWK packet and th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logging is enabled, the program adds the results to a CLEANQWK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hich is located in the QWK directory (e.g. C:\TF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g file contains all details relevant to each messa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and can grow rapidly if logging is set to append (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probably want to delete the log file once you have rea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program will create a new log file if one doesn't exist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ing is set to appen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are satisfied with your configuration, you may want t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ing off completely.  See CLEANQWK.CFG for details on how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   HOW DO I SET THE ADVANCED OPTIONS?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vanced options, like Twits, whether you want the *.NDX fi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, Alias, the Highlight ASCII character (i.e. the one plac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lines you keep), the log file and where you wa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, etc are all clearly documented in comments in the CLEANQWK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file won't take more than a few minutes to read, and even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ning to use CLEANQWK in it's default configuration, you may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ains an option or two that you'll find useful, so why not pri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nd read through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   WHERE WILL CLEANQWK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QWK has been tested on QWK packets downloaded from several BBS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internet in the Johannesburg area.  The program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on newsgroups coming from both Proxima and those gat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.  These boards run both PCBoard, with Qmail and Kmail as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, and Remote Access, with JC-QWK as the mail door. 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ork on messages downloaded in the Blue Wave format or if arch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PKZIP are used.  The Blue Wave reader, which requi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.NDX files, may be used to read a QWK packet containing intern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ne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hould also handle QWK packets downloaded via the Tomca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ildcat BB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    PROBLEMS?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LEANQWK doesn't work as described above, on a mail packe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, please contact me at my internet address below.  If you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.QWK packet and inform me that you can send it as an attach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internet message, I may ask for it if I think that it will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, however, that CLEANQWK will *never* be able to completely 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headers from *all* messages - it must stop as soon as it se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hat it doesn't positively identify as an internet header,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discarding actual messag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likely case where this will happen is in long lin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plit by your mailer, and the last line is too shor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identifed.  So don't be surprised if you see the occa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hat has a whole pile of internet header lines,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*first* line that didn't get stripped.  If that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, CLEANQWK may have decided to regard it as a normal text 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t, together with the rest of the headers, in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ontact me at that address should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questions regarding operat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  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QWK is neither public domain software nor is it freewar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rogram for more than 30 days, you are required to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R20 in South Africa and US$10 outside South Afr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an only be performed via snail mail.  Please se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s (see REGISTER.FRM) to Joe Malkin, PO Box 2024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ghton, 2041, South Afr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QWK has been released with all features operational and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s or nag screens. Your registration will be an incentive for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other programs and to include further enhancements into CLEANQW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   THE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documentation are distributed and sold "as i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warranties whatsoever as to the performance or me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other warranties, whether expressed or implied.  No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for a particular purpose is o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ibuted and sold on the condition tha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all the risks of using the program.  Any liability of the s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imited exclusively to product replacement or refund of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shall not be liable for any damage to data or propert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aused directly or indirectly by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the author be liable to you for any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profits, lost savings or other incidental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ing out of your use or inability to use the program, or any clai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   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me via email for support or suggestions (or simply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that you are evaluating CLEANQWK) by sending an internet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e.malkin@digitec.co.z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   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("Scuttle") Segall provided the inspiration for the program,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eliminary version thoroughly, made a number of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, and wrote the documentation (except for this sectio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also monitors the offline mail readers conferences on RIME, Intele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'Ni-net, and will pass all relevant messages posted i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s on to me.  If you want to contact him directly, his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address is scuttle@pixie.co.z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, Scuttle.  Without you there would simply have been no CLEANQW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     End of CLEANQWK.DOC     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