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-Conf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4.xx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-Conf4 was designed to provide easy management of th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WildCat  v4.01 and up.  In order to maintain a  given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nference areas, you either have to leave X number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or  simply  add them to the end.  Although  WildCa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"  listing if you will, it's on an alphabetic sort,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name your areas accordingly.  I prefer to name them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, but still put my structure in place.  CP-Conf4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areas around in any order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BACKUPS!   This  can't be stressed enough.   File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e as listed in the enclosed file: 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made the suggested backups, you're ready to  begin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reas!   Place CP-CONF4.EXE anywhere you like,  as  long  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PATH statement, or you call it direct,  CP-Conf4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When  you  start CP-Conf4, it will  search  for  the 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, and if in use, will prompt  you  to 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WCHOME isn't found, then a search will take 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WildCat files in order to determine the WildCat Ho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located,  will  again prompt you for confirmation.   If  n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you  will be prompted for input. Okay, now that we`ve  told 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4  where  the  WildCat Home directory is, the file area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memory and place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you will  be prompted for an AREAS.BBS path.  If you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file, for whatever reason, just press the [ENTER]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.   If you  do give  a path, it will ensure the AREA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n fact exist in tha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other paths can be given  also, which will allow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 files to those programs.  wcECHO and wc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 entered the paths, press CTL ENTER and the 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comes the easy part:  TAG, MOVE, PROCESS.  You can also DE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f you lik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cursor (arrow) keys, move the highlight bar to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to move and press the [SPACE BAR].  As you TAG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 see a number placed in the ( ) field.  This tell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in which you selected an area, as well a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moved.  Pressing the [SPACE BAR] on an already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will remove it from the TAGGED list, subsequently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order of the remain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one or more areas, move the highlight ba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insert the TAGGED areas.  The TAGGED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fter the insertion point.  Press ALT I and the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oved all the areas to your liking, press F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will  be  applied  to  your  WildCat  datafiles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,  most  of the datafiles will be updated  with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 When   the  actual  file-by-file  renumber  process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 completed,  then  the  temporary  files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&amp;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other possible options you can use.  If you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you  want to delete, press ALT D and an *D will be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( ) noting  deletion  request.   The  only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&amp; CLEARING is that the  cleared conference  area  slo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removed from the conference area configuration.  Press ALT 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CP-Conf4 performs  without  a problem here, I canno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 responsible for any damage that may result from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utility is released with NO express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