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nsumer Product Safety Do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write the CPS.EXE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