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CorpSoft BBS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(815) 886-9381 - 3 Nodes 28.8 v.34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C A R D   S H A R K 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D E L U X E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</w:t>
      </w:r>
      <w:r>
        <w:rPr/>
        <w:t>v7.1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MULTI-BBS Support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Supporting PCBoard, Wildcat!, Gap, QBBS, RBBS, Spitfire,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UltraBBS, Telegard, TriTel, and Remote Acces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Copyright 1995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by Robert Neal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317 Hickory Avenu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Romeoville, IL  60441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is documentation file from the previous vers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by "|" in the left hand margin. This should make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documentation much easier and faster for those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Sharks is released as SHAREWARE. You are granted a limited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he program. Try it out, if you continue to use it you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e program send $14.95 along with your name and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phone #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ert Neal, 317 Hickory Avenue, Romeoville, IL 604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AND 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ANY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 IN NO EVENT SHALL ANYONE INVOLVED WITH THE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OF THIS PRODUCT BE LIABLE FOR INDIRECT, SPECIAL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ARISING OUT OF ANY USE THEREOF 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Sharks is based on the TV show of the same name with some mi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s. Each time the player is started with $200 to wager. H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 any amount he desires up to the amount in his bank. The rules of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tty self explanitory and are displayed in the new play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f the game itself therefore I will not cover them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initial $200 bank, for each row the player adv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is given another $200. On the last row the player is given the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 his winnings from the current game PLUS the winnings he star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ith in his bankroll.  The player must then bet atleast half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bank on the last row (and last card). Note that the player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$200 each time he starts the game, he is not given his entire bank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the game, only for the final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nal card, if the user hangs up without placing a wager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the program will automatically take half of his bankroll. I'v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ome users, in an attempt to play it safe, will hang up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out the last card (especially if it's an 7, 8, etc.). This shoul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more honest for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CARD SH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asy to install and requires no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nsi col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erminates cleanly through exit code even on runtim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utomatically creates a top score listing suitable for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a text/bulletin file for display within your 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etects loss of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perates in local mode (either direct from BBS or from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ysop function keys to return to the board, chat mode, user st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e/decrease tim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irect support for PCBoard, WildCat!, Gap, QBBS, RBBS, Ultra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gard, TriTel and Remo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 for baud rates up to 115,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 for COM0-15. Optional command line for non-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s PCBoard environment variables %PCBDRIVE% and %PCBDIR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 Fossil Drivers. A Fossil driver is not requir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ully Multi-Nod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s fossil based multi-port boards such as for PCBoard 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ption to make up days mi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ption to show who "adopted" the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ull ANSI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etting up a game for the first time you MUST pas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"NEW" to the program so that it will create the necessary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e. CS NEW. This is the only time that you need to pass this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may use it to restart a game before the monthly maintenanc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ssing the 'NEW' parameter will NOT cause the current high sco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CS to be converted to the TOPOL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NEW' will wipe out all current files, so be sure you want to 'NEW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befor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ERSIONS PRIOR TO v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file in Card Sharks has been changed in v6.0 to accomo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p game option. You will need to convert the user file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While in the Card Sharks directory, type CSCONFIG CONVE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ile will be automatically converted to the new form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routine has been made "smart", ie it checks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s been converted already, but you should not try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after the file has been converted. A back-up,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HRK.XXX will be created of your original CARDSHRK.USR fi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is done. Once you have verified that the convers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, you can delete the CARDSHRK.XX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during the first play of each new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it's user file and top score listing. The previous months top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(TOPCS) will automatically be renamed to TOPOLD. This 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as a text file to display the previous months wi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ware of this so if you are starting a new g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towards the end of the month, the game will automatically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tenace come the first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s a program called CSCONFIG.EXE. You may use this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d/or edit the configuration files. To use CSCONFIG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ONFIG CS.CFG. This editor will allow you to enter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editor within it's own full screen editor as well as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S.TXT file. Below is the layout of the CS.CFG file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it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Sof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ANK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= Full pathname of your door file. Formats suppor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are: PCBOARD.SYS, USERS.SYS, DOOR.SYS, USERINFO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INFO.BBS, DORINFOx.DEF, SFDOORS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TUSER.BBS, DOOR.SYS, and TRIBBS.SYS.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INFO.DAT, DOOR.SYS  must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 as USERINFO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=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= 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= 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= number of times per day that a player may pla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do not wish to limit the number of daily play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large number (999 for example). I would suggest the a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 be used (3 is a good number to use) so as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users from running up the scores (Register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registered version will default to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= Probability of a Joker being added to the deck. This i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in v5.1. Enter 100 if you want 1 joker added (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ablility), enter 200 for 2 jokers or you may enter 5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a 50% probability that a joker would be hit. Do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value to high otherwise the users may get tir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ing the joker pop up. I recommend a value between 50-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 = You can set the option to either bankrupt the player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ire bankroll is lost) or just the turns remaining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y if the joker is hit. Enter either BANKRUPT or NOBANKRUP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recommend NOBANK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 = Registration number. Leave as 0 if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 = Maximum number of plays allowed to make up. Users can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 days of play. Put in the number of plays you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to make up each day. This number reflect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S you will allow, not the number of DAYS. Enter a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ish to disable this option (registered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10 = Several sysops have had users pay the registration fo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they enjoy playing. You can now give credit to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o "adopts" this door, put their name(s) on this lin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ble, enter NA (registered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door supports the PCBoard environment variables %PCBDRIVE%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PCBDIR%. Non-PCBoard systems may also use these variab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following either in your BBS batch o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CBDRIVE=C: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CBDIR=\BBS            &lt;- Path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in your CS.CFG file, on the first line you may 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PCBDRIVE%%PCBDIR%\PCBOARD.SYS, %PCBDRIVE%%PCBDIR%\DOOR.SY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use just one .CFG file for multi-nod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the program, enter the filename followed by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ie CS.EXE CS.CFG). If you are running the program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you may optionally enter CS.EXE LOCAL. The only problem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fault user name sysop is used instead of the name on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good for testing the game before putting it on your syste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once play begins, execute the program locally from your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antly run the game from the command line when you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specify a non-standard IRQ. Put the IRQ numbe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on the command line. For example: CS CS.CFG /5. This example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use the procedure above and create a variable IRQ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ass the IRQ setting as: CS CS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rs may have had conflicts when using non-standard IRQ'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/Netware systems. Novell seems to use the "/" charac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passing. You may not optionally use the "*" characte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"/", for example CS CS.CFG *%IRQ% is valid. Both "*" and "/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Sharks now includes support for FOSSIL drivers.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now work with Digiboard (for Wildcat IM and PCBoard/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) and other multi-port boards. To activate the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just include /FD on the command line in your doo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 CS CS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Fossil driver is available, Card Sharks will display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such and exit clea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will not go into the mechanics of how you set-up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your BBS. It is assumed that you have a working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mplete this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ED AND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.EXE   - The program itself (may want to rename to CS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S.DOC   - Documentation for the sysop to run Card Sh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S.CFG   -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S.TXT   - Option text file with comments for winning and los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will only be read by REGISTERED versions of Card Sh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HLP   - New player welcome screen in ASCII 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SGHLP  - New player welcome screen in ANSI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OPENG - Opening screen shown to ANSI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OPEN  - Opening screen shown to NON-ANSI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will be created by Card Sh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SHRK.USR - User file of current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CS        - Top scores in ascii format can be used as a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CSG       - Top scores in ansi format can be used as a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.CS       - Top scores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D       - Previous months ascii score listing, cre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ning of each new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DG      - Previous months ansi score listing, cre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ning of each new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CORE.CS   - Data file with name and amount of highest earnings 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T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starts by displaying the Card Sharks opening screen (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this or any other part of the game), and will ask the user if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use ANSI colors. While the BBS door info file passes the var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user has ANSI on or off, this gives those players a chance who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off for normal BBS useage to use ANSI colors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here, if the player is a new player he is informed of the rules of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s account in established. If he is a current player he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player stats right away (last time on, bankroll, etc) and the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gin. The users stats are updated after each guess (right or wr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s to prevent callers from disconnecting if the hit bankrupt on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continues until the players bank account hits zero or the last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layed.  The top score listing is then updated with the new sta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F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ny problems you may contact me at CorpSoft BBS (8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886-93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 for improvements for this program, pleas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lways you can find the latest version of Card Shark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ing from CorpSof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The latest version can also be "FREQ'd" from me at 1:2235/886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he magic nam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For those with FTP access, you can download the latest versio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FTP from my FTP site at: europa.com - cd /outgoing/DOORS/corp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s for support for Card Sharks should be directed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pSof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pSoft BBS   (815) 886-3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86-93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86-93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nodes operating with USR Courier v.Everything @ 28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with your Visa/MasterCard. Save time an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by calling CorpSoft BBS, simply type CHARGE at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