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 ��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     ��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     ���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  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ed Multiboard Communications Centre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,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it?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riendly, easy to use  callback verifier, with many 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, such as bad and duplicate phone number scanning, LD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posting, call collision detection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VSSETUP.EXE - Configuration program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S is very easy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First, unpack the contents of the archive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Run the CVSSETUP.EX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your name  file.   When regis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imperative that you  specify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ctly as it appears  here INCLUDING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TTERS ARE CAPITALS. For example 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Darryl Olthoff'  and  'Darryl olthoff'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wo  different Sysop names  as  the  "O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percase  in one,  and  lower cas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.  The  same goes  for the System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you  enter both your  serial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r  registration   number  when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ved your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Path to USER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where you enter the path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  If  the file  does not exis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, you will be warned, however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Path to JAM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ath to  the jambase must  also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essage area you would like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ed to.  Once  again, you will  be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file  doesn't exist,  but will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Check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would like to check 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other  users number, set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Action on Du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 you  are  checking for  duplicate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s, then there  are three op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abort  the CVS door, you  can hang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, or you  can let  him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.  The default is  to ABORT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user fails the duplicate che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only be  changed in the 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C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Chang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option lets  you decide whether 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 your users to  change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will be called bac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Default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  areacode is  the areacod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 entered if  the user does 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area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Verify LD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don't mind calling  the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validate your users, the tur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YES.  The  default is to only  cal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s.  This option can only be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gistered copy of C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Verification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ce the user has verified his na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ther let  the user  continue his cal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gup.  This  option is only  availab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gistered copy of C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Dialing Atte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option allows you to set how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r  should be  called.  CVS will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this many  times, or until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Nam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llows  you to set 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 a user  can enter  his name 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C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Dialing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 you  like to  dialout using the t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the pul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odem initialization string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ever options your modem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Passing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security level 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n when correctly verifying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Failing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security level 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n when incorrectly verifying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Bas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CVS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ocal  prefix section  lists area 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you are  willing to  call, usual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c area code will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LOCAL PREFI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19-      Allows 519 area code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ad phone  numbers section  list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s that can not be called.  Pol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ivery numbers might be a good ide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, if it is not a complete numb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trailed by a  -  or any number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quence will  be denied.  Lines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 ; will not be read.  This 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ne numbers can be 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BAD PHONE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34-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Kentucky Fried Chicken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1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Polic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7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Pay per c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were  to simply use 0 to den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perator,  then all phone  nu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umber 0 will be denied.  (ie 660-12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le  must exist in  the same  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CVS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le can  be both ANSI and ASCII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s the sysop  to create  custom hel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ir users.  Only the .ASC file 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display, but  ANSI users might  enjo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 screen.  This file must be lo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SYSOP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is file is found in 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executable, this messag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sysop, once the door h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completed.  This file can be ed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all possible METASTRINGS. (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META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USER%              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FIRST%             Us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LAST%              User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HANDLE%            User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LOCATION%          User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DATAPHONE%         Users dat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VOICEPHONE%        Users voic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NODE%              Node user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SEX%               Users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DAILYTIMELIMIT%    Users daily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%TIMEDEDUCTED%      Time deduc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TIMEELAPSED%       Time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CALLS%             Number of calls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SECURITY%          User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TIMELIMIT%         Users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%TIMELEFT%          Users time lef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CALLTIME%          Time us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CALLDATE%          Date us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LASTCALLTIME%      Last time us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LASTCALLDATE%      Last date us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SUBEXPIRE%         Date subscription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BIRTHDATE%         Users date of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BBS%               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SYSOP%           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NUMBERSELECTED#%   # 1-9 lists select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NUMBERSELECTED%    Last number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%NUMBERSTATUS#%     # 1-9 lists numbers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NUMBERSTATUS%      Last number'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CALLSTATUS#%       # 1-9 lists the connection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CALLSTATUS%        Last connectio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USERSTATUS%        User status (Pass, Fai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USERPASS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is file is found in 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executable, this messag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user,  once the door h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completed.  This file can be ed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all possible META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# USERFAIL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is file is found in 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executable, this messag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user,  once the door h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completed.  This file can be ed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all possible META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# SET CVS=DUPELEVEL: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en  checking for duplicate  phone number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VS by default checks all users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heck for duplicate numbers again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security levels  greater tha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umber, you  can change  it  by set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ironment variable to the desir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ember that you can remov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  after you run the  program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ch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CVS=DUPELEVEL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VS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CV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VS.EXE - The program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S can be run from any directory that you like.  You must  pass C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ITINFO.BBS file so that it can access the users data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 RemoteAccess  will read back any  changes made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.   The files that come with  CVS  should a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irectory, as  CVS will look for them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VS.EXE file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emoteAccess this is how the command setup would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Single nod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A\DOORS\CVS\CVS.EXE EXITINFO.BBS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multinode system using the provided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 /C C:\RA\DOORS\CVS.BAT 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or comments, you  can netmail me at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1:2401/305 (CM,VFC,V32).    Please poll back for your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 get dozens of messages a day, and crashing them all ou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expensive -  or optionally,  make a note that you would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routed back to you.  You can also contact me via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aster responses, and directly sent out replies.  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upport@mbcc.com"   Normally you will find me in the RA_UTIL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as well, as well as the MCC_SUPPORT echo of course. 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can always be FREQ'd from me with the magic name CVS. 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est MCC software is also now available via the Internet a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  ra.fileshop.com/pub/ra/m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  ra.uti.com/sys/bbs/bbs/m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://  www.uti.com/m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FREQ the files from us via Fidonet,  the  magic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re: OLMS,  UPCHECK, SPORTS,  ISERVER, GIFSEE,  VOTE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 and C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GISTER.CAN - registration form for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GISTER.USA - registration form for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GISTER.ASA - registration form for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GISTER.AUS - registration form for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and Disclaimer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VS" is NOT free,  it is being  marketed under  the "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" or shareware concept.  You are entitled to use CVS and CVS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period  up to  forty-five (45) days,  after  which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or stop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entitles  you to  use  CVS 1.1  as well  as 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the program that may or may not be released, 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dditional licensing conditions which may b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 will also you to use all of the availabl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S, take  away  the "Unregistered" message at start up, and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 to  develop  this program.  (not to  mention mai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ity of this agre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unning any of the  executable programs included,  you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 Rocca, Darryl Olthoff, Multiboard Communications Centre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iliates of  the above mentioned  are responsible  for any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 experienced, however  so created. If you cannot agree t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r privilege to use any of these programs  is revoked 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illegal for you to execute  any programs included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copy and  distribute the  shareware version of CV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its original archived contents 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 distribute any  registration keys  without the 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consent of Pete Rocca  of Multiboard Communications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 not use a registration key that  is not  licensed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 Rocca, or any of the registration sites appointed by Pete Roc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llegal to edit, alter, hack, reverse engineer and /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ponents of the CVS archive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ispute of any issues on legal grounds said above, then gov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of Ontario, Canada will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gree to all of the above,  then you  may use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MEMBER THAT REGISTRATION IS QUITE INEXPENSIVE FOR ALL YOU GET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