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 ��  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      ��  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      ��� 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  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ed Multiboard Communications Centre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,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VS - History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ly 17th, 1995 -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duplicate name to NUMBERSTATUS meta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voice phone number listing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modem connection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st, 1995 -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rst public release of the progr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