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�Ŀ �Ŀ����Ŀ ����Ŀ�����Ŀ����Ŀ�Ŀ����Ŀ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ͳ ���</w:t>
      </w:r>
      <w:r>
        <w:rPr>
          <w:rtl w:val="true"/>
        </w:rPr>
        <w:t>ٳ</w:t>
      </w:r>
      <w:r>
        <w:rPr/>
        <w:t xml:space="preserve"> �</w:t>
      </w:r>
      <w:r>
        <w:rPr/>
        <w:t xml:space="preserve">ͳ �� </w:t>
      </w:r>
      <w:r>
        <w:rPr>
          <w:rtl w:val="true"/>
        </w:rPr>
        <w:t>ڿ</w:t>
      </w:r>
      <w:r>
        <w:rPr/>
        <w:t xml:space="preserve"> �</w:t>
      </w:r>
      <w:r>
        <w:rPr/>
        <w:t>ͳ ���</w:t>
      </w:r>
      <w:r>
        <w:rPr>
          <w:rtl w:val="true"/>
        </w:rPr>
        <w:t>ٳ</w:t>
      </w:r>
      <w:r>
        <w:rPr/>
        <w:t xml:space="preserve"> �</w:t>
      </w:r>
      <w:r>
        <w:rPr/>
        <w:t>Ŀ �� ���</w:t>
      </w:r>
      <w:r>
        <w:rPr>
          <w:rtl w:val="true"/>
        </w:rPr>
        <w:t>ٳ �� ���ٳ</w:t>
      </w:r>
      <w:r>
        <w:rPr/>
        <w:t xml:space="preserve"> �</w:t>
      </w:r>
      <w:r>
        <w:rPr/>
        <w:t>Ŀ �ͳ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ͳ ���ͳ ��� �� �� �� �Ŀͳ ��� �� �Ŀͳ �� �Ŀͳ ��� �ͳ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ͳ �����Ŀ ��</w:t>
      </w:r>
      <w:r>
        <w:rPr>
          <w:rtl w:val="true"/>
        </w:rPr>
        <w:t>ٳ</w:t>
      </w:r>
      <w:r>
        <w:rPr/>
        <w:t xml:space="preserve"> �</w:t>
      </w:r>
      <w:r>
        <w:rPr/>
        <w:t xml:space="preserve">Ŀ �� ���ͳ </w:t>
      </w:r>
      <w:r>
        <w:rPr>
          <w:rtl w:val="true"/>
        </w:rPr>
        <w:t>ڿ �ٳ</w:t>
      </w:r>
      <w:r>
        <w:rPr/>
        <w:t xml:space="preserve"> ���</w:t>
      </w:r>
      <w:r>
        <w:rPr/>
        <w:t xml:space="preserve">ͳ �� ���ͳ </w:t>
      </w:r>
      <w:r>
        <w:rPr>
          <w:rtl w:val="true"/>
        </w:rPr>
        <w:t>ڿ</w:t>
      </w: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ͳ ��Ŀ�ͳ ��ͳ ��� �� ��Ŀ� �� �� ���ͳ �� ��Ŀ� �� 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The last call back verifier you will ever need!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͹         Developed by "Crazy" Larry Massengal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͹  SysOp, Cyber Ware!   Forest Grove, OR  503-357-4758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FIER is a call back verifier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IDE by Mustang software inc.  It is meant to be ru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4.01+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FIER started out to be my own personal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take long for that to change.  Since I wa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back verifier to be very powerful, and yet configu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lt is would have to be released so that othe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could enjoy it.  Cyberfier takes advantag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wcCODE has to offer, and is pack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than you will find in any of the mor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callback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release of version 1.0 last August,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dded to make Cyberfier even more configur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.  It is extremely user-friendly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the sysop.  The configuration program for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to be ran only by the sysop.  This program (CBCONFIG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ully implement the callback verifier,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ctivity, and edit several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ost powerful features of CYBERFI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Ability to be modified at any time, even from remote,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program CBCONFIG.WCX.  This program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yberfier sysop to view all of the verifier a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access the user database, view cyberfier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, send additional commands to the modem during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hecks for duplicate user phone numbers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one by looking through the user database,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isting users with matching phone numbers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Cyberfier, a horizontal bar grap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ess of the duplicate user checking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ant to keep callers from using your BBS un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names.  This feature may be turned of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yberfier sysop utility program (CBCONFIG.W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upport for verifying callers at two separate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, you can have your new user questionnaire gr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ne of two security levels, and Cyberfie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dividually, and upgrade them accordingly up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instance, you could ask new users if they are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s, and give them a security level called NEWSYS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ther callers would get a NEWUSER security level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have passed the call-back verification, the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FULLUSER or FULLSYSOP security level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ame holds true for callers that FAIL, or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r, and you may even grant long-distance call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security leve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Automatically bypasses the entire program if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ity level does not match that which you specif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program.  This is very handy when you us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art of your logon sequence, which is wher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you use it.  If a user does not need to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never see Cyberfier this way. 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takes Cyberfier to realize that a user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cation is .1 seconds.  (Try beating th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door-type verifi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Can be configured to automatically write a message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ass the call-back verification. 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ssage (Included) is called VERIFIED.IMP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d in the \WILDCAT\MSG directory. This file may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uit your needs, and can even include color!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.IMP files, consult your Wildcat!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This is the only feature of Cyberfier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in the un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Can be configured to automatically write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 fails the verifier, duplicate user check, o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verified.  This is to let you know if there has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ifying any users.  This is recommended for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up of Cyberfier, to make sure things are going ok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 always change this setting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Before exiting the verifier, if a caller is ver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yberfier run a .BAT file by simply creating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.BAT, and placing it the same directory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 related Cyberfier files.  (If this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attempt to execute it).  This feature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ing doors such as an Application force feed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restore the user information window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 screen when the .BAT file has finished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control back over to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 Auto-detects phone numbers that are entered incorrectly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have you seen a new caller filling out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naire, and without thinking twice, the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, without entering an area code?  So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the phone number reads:  123-456-7.  Befor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ally begins to work, it will check to see i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ntry has been made, and if so, the caller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operly enter their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 Keeps a FULL COLOR log of all activity that can be view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program (CBCONFIG.WCX).  This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complete, and will always let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ed during each callers verification, and w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they left Cyberfier at.  Additional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log if an unexpected error occurs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made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 Extra time may be given to callers after they have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cation.  You can change the amount of time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 using the configuration program CBCONFIG.WCX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"0" this feature is disabled (Defaul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you may compensate a users patience whil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, or just be a nice guy, and give new user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for their first time, to check out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aller may be allowed to bypass the verifier, b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 higher access.  If this is done, they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a [C]omment to the sysop before proceed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will still be allowed access to your syst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to skip verification.  If you would like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imply create a .BBS (display) file in your \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CBVSKIP.BBS (and / or edit the .R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contained in CYBERIPS.ZIP).  To log a user off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the command @logoff@ after a @pause@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@-codes should always be in upper cases, thes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in case you're reading this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Long distance numbers can be detected by firs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s area code against that which you specif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gram, and then checking their prefix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which you enter in a file called PREFIX.LS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creating this file,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, later in this manual.  If a users pre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otted in the PREFIX.LST, they will be aske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long distance.  If they are not, and the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er, their prefix will be added to PREFIX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, so subsequent prefixes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Use of custom ansi and rip files!  You may op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nsi and rip files for use with Cyberfie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with its appearance.  A full set of RIP files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yberfier to handle your RIP callers with a full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ustom display files must be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all your normal display files.  If you suppor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BBS, but choose not to use the rip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vailable, Rip callers will still get a semi-rip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, the sysop, will be able to more closely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s activity.  A list of display files, and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later in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A bulletin/Display file will be created every tim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, that lists the days new users. 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name, city, state, and time of call.  You ca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ywhere you want.  You may wish to make it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HELLOx. file.  It can also be viewed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BCONFIG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Statistical information is recorded, so that you ma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's efficiency.  Statistics will includ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has been used, how many times callers have fail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ed/passed verification, etc.  Statistic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only for the sysop, and can be viewed (or reset)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 from the Sysop utility program (CBCONFIG.W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FY.WCX -The actual call-back verifie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CONFIG.WCX -The sysop utility program for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FY.DOC -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.DOC -Information on what's new with Cyberfier ver.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ow to upgrade from previous vers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 upgrading from ver. 1.0 - 1.6 don't b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.  You should completely re-install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IPS.ZIP -Rip display files for use with Cyberfier. 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in your display file director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.IMP -Custom message given to callers that pass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must go in your \WILDCAT\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The registration form.  Read and fill this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ready to register you copy of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are upgrading from version 2.1 or 2.2 to 2.3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YBERFY.WCX and CBCONFIG.WCX over you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ther files are required.  You will, however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-configure all settings, since your old .CFG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 longer be valid.   You may als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.LST and DUPEOKAY.DAT files, since Cyberfi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needs these files to check for duplic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all the files in the archive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 I recommend making a directory called CYBERF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ildcat! home directory.  This will keep all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eparate for eas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If you plan to use the message posting option for new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the file VERIFIED.IMP to your \MSG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Registered Version 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Run MAKEMENU and add the program CBCONFIG.WCX to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If you are not using Cyberfier at log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CYBERFY.WCX to one of your menus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yberfier to your Doors menu, you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YBERFY.WCX in your Wildcat! home directory.  (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 files may still be kept in a separat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Kunzip the file CYBERIPS.ZIP into your displa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rip display files for use with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step is optional).  If you do not use these .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ort Rip graphics, your users will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Cyber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Log on to your system and run CBCONFIG.WCX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the verifier.  If you ha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you copy of CYBERFIER, be sure to enter it her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completely configured the verifi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reate a file called PREFIX.LST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your Cyberfier files.  This file should conta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l dialing area prefixes.  Only one prefix is allo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line.  There should be a list of all local area pref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your telephon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OWN CUSTOM DISPLAY FILES WITH CYBER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your own .BBS, .SCR, or .RIP files for Cyberfi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files will be displayed to callers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fier, if they exist in your \DIS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VINTRO.nnn      Displayed upon start up of Cyberfi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MENU.nnn       Displayed as the main/top menu for Cyber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SKIP.nnn       Displayed to users that opt to skip call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cation.  (To log off users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t, you can put a logoff @-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LONG.nnn       Displayed to long-distance callers pri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ing verified.  (This file will not be 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choose to call-back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PASS.nnn       Displayed when a user has passed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HELP.nnn       Displayed as on-line help 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VINSTR.nnn      Instructions on how to comple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dem commands to u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DUPE.nnn       Displayed to the user if a duplicate us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otted.  Users will be required to le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 to the sysop unless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off @-code in this file.  (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ged off anyway after leaving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BVEXIT.nnn       Displayed to the user upon exit of Cyber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VCLEAR.RIP      This is a Rip-border for Rip call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may be edited, but a .BBS or .SC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YBERFIE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tup the configuration for Cyberfi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nfiguration file on your hard drive called CYBERF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ll the configuration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 When a user enters Cyberfier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 (before displaying anything to the caller)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security level matches that which you hav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ing verification, Cyberfier will begin full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, Cyberfier will exit without any hint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as even being ran.  This is so that it may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yberfier starts, it will display the intro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current version number, and whether or not Cyber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  At this time, if you have created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BVINTRO.BBS, .RIP, etc. in your \DISP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 user is given a menu with four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use Call back verifier, [S] Skip callback/Comment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oodbye/Logoff, and [H] Help with Cyberfier.  Thes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tty self explanatory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opts to skip the verifier, or logoff, his/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is left unchanged.  If the user opts to use the ver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which number they may be reached a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isplay the voice number, then the Data number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 number.  (If no Data or Fax number have be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uestionnaire, they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answers no to all the above numbers, he/sh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number they are calling from.  This numb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eir DATA phone number field in thei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will also be checked against any numb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your BADPHONE.LST file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okay, duplicate phone number check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uplicate user is spotted, the user will then be not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be forced into the message editor of their cho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leave you, the sysop, a reason for th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y have saved/aborted this message, they will be logg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uccess of the duplicate user checking, the call ba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gin.  If the users prefix is not found in you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(PREFIX.LST), and/or their area code does no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specify in the configuration as you local area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be told that his/her number has been detec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, and will ask them to confirm.  If they are NO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, and they are verified, the prefix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.LST automatically, and Cyberfier will make not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(Cyberfie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at long-distance, and local calling is handled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en you configure Cyberfier.  With some telephone ser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rged extra every time you call out, by the minut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up Cyberfier to hang up after verification on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SysOps wishing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ill out the file REGISTER.FRM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 Registration is only $15.00 in US Dollars.  Sorr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accept credit cards.  Checks and money orders onl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key will be available on my BBS as soon as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  Please provide ample time for your pay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, and received before calling to receive your 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an extra $2.50, I will call your BBS, and uploa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  For more information, please refer to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ceive your key via US Mail if you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ature that is not available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yberfier, is the ability to write a message to ne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assed the verification process.  All other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, and there is never an "Unregistered" de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When exiting the sysop utilities program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second delay before returning to the sysop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armest thanks to Jason Neary of NERO'S BLOODY VENGE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n Gresham, Oregon [503] 666-4483, for his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during the development of this program.  If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is input, CYBERFIER would not be what it is tod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also go out to Jeff Martin of REALITY'S EDGE BB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n Gresham, Oregon [503] 666-0192, for his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ness to beta test this product no matter how messed 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t times during development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hank Kyle Russell of KYLES BBS, in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, Ohio [513] 236-7085, for his support, and sugges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, and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using Cyberfier, you find a feature that you don'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ink of one that you think would make Cyberfier bett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ysops, drop me a brief note in one of the Wildc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  If I use your suggestion in future version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free registration key that will be good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extensively on 4.01 Wildcat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oven to be without any system-threatening bugs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 you that it will work correctly on your system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annot be held liable for any damage to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sult of the use or misuse of the program.  I can as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rks exactly as I have stated that it does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test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yberfier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upport is available on my BBS at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WARE   Forest Grove, OR  [503] 357-4758  1200-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shareware, and for choosing Cyber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