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DataView 5.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5 by Ryan Cramer, Data Connec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: (703) 506-8598 or (703) 847-0861 v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 Connec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300 Riding Ridge Place, McLean, VA  22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         __          ___ _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\.---.-.|  |_.---.-.|   |   |__|.-----.--.--.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--  |  _  ||   _|  _  ||   |   |  ||  -__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/|___._||____|___._| \_____/|__||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Advanced Online Archive Viewer for Wildcat 4.x Sys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DataView 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cluded in the archive 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DataView with WildCat! 4.xx 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non-standard base addresses and IRQs 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a GIF viewer with DataView 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features 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ing the DataView prompts 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ing the DataView display files 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o you get for registering? 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rmation 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 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o get DataView support 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* DATAVIEW PAGE 1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DATAVIEW?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ataView is an online archive viewer designed for WildCat 4.xx BBS</w:t>
      </w:r>
    </w:p>
    <w:p>
      <w:pPr>
        <w:pStyle w:val="PreformattedText"/>
        <w:bidi w:val="0"/>
        <w:jc w:val="left"/>
        <w:rPr/>
      </w:pPr>
      <w:r>
        <w:rPr/>
        <w:t>systems. When you use the [V]iew command from WildCat's file menu, or</w:t>
      </w:r>
    </w:p>
    <w:p>
      <w:pPr>
        <w:pStyle w:val="PreformattedText"/>
        <w:bidi w:val="0"/>
        <w:jc w:val="left"/>
        <w:rPr/>
      </w:pPr>
      <w:r>
        <w:rPr/>
        <w:t>file listing menu, DataView will show you the contents of a ZIP, ARJ, UC2,</w:t>
      </w:r>
    </w:p>
    <w:p>
      <w:pPr>
        <w:pStyle w:val="PreformattedText"/>
        <w:bidi w:val="0"/>
        <w:jc w:val="left"/>
        <w:rPr/>
      </w:pPr>
      <w:r>
        <w:rPr/>
        <w:t>LZH, PAK, SDN, ARC, or EXE archives. However, that is just the beginning!</w:t>
      </w:r>
    </w:p>
    <w:p>
      <w:pPr>
        <w:pStyle w:val="PreformattedText"/>
        <w:bidi w:val="0"/>
        <w:jc w:val="left"/>
        <w:rPr/>
      </w:pPr>
      <w:r>
        <w:rPr/>
        <w:t>While in DataView,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ad text files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ad binary files (in hex mode)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erform text searching on both text &amp; binary files while in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erform global text searches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erform filespec listings of the archive (ie: *.DOC)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can the archive for viruses using SCAN, F-PROT, or TBAV!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can the integrity of the archive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View an archive within an archive, and perform all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while doing that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reate new archives and download them. DataView has all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 (Xmodem, Ymodem, Zmodem, Kermit)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ertain security levels (configured by you) can delete and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archives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he ability to view information on GIF files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ull file marking (just like Wildcat)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GIF information viewing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When you try to [R]ead a MOD music file, it will give you a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description of the file including all samples names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uch, MUCH,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View is designed to work with WildCat 4.x and to provide a seamless</w:t>
      </w:r>
    </w:p>
    <w:p>
      <w:pPr>
        <w:pStyle w:val="PreformattedText"/>
        <w:bidi w:val="0"/>
        <w:jc w:val="left"/>
        <w:rPr/>
      </w:pPr>
      <w:r>
        <w:rPr/>
        <w:t>interface to it. In fact, DataView uses many of the same communications</w:t>
      </w:r>
    </w:p>
    <w:p>
      <w:pPr>
        <w:pStyle w:val="PreformattedText"/>
        <w:bidi w:val="0"/>
        <w:jc w:val="left"/>
        <w:rPr/>
      </w:pPr>
      <w:r>
        <w:rPr/>
        <w:t>and utility libraries that Wildcat does. Here are some nice features</w:t>
      </w:r>
    </w:p>
    <w:p>
      <w:pPr>
        <w:pStyle w:val="PreformattedText"/>
        <w:bidi w:val="0"/>
        <w:jc w:val="left"/>
        <w:rPr/>
      </w:pPr>
      <w:r>
        <w:rPr/>
        <w:t>to m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upport for both standard Uart ports, and Digiboard ports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he ability to define all of your own prompts and menu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method similar to WildCat's WCPROMPT.EXE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ownload and sysop access is fully configurable in DVCONFIG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ll archiver, extractor, integrity scan, and add/delet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can be edited in DVCONFIG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he easiest installation you will ever experi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* DATAVIEW PAGE 2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ataView (Version 5.1) is distributed under the Shareware concept.  You</w:t>
      </w:r>
    </w:p>
    <w:p>
      <w:pPr>
        <w:pStyle w:val="PreformattedText"/>
        <w:bidi w:val="0"/>
        <w:jc w:val="left"/>
        <w:rPr/>
      </w:pPr>
      <w:r>
        <w:rPr/>
        <w:t>are granted a limited license to use and share it under the following</w:t>
      </w:r>
    </w:p>
    <w:p>
      <w:pPr>
        <w:pStyle w:val="PreformattedText"/>
        <w:bidi w:val="0"/>
        <w:jc w:val="left"/>
        <w:rPr/>
      </w:pP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taView is not distributed in a modified form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 fee is charged for DataView itself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l references to the copyright and author ar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small fee for this program.  Please read the registration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DataView for a trial period of 30 days. After this time,</w:t>
      </w:r>
    </w:p>
    <w:p>
      <w:pPr>
        <w:pStyle w:val="PreformattedText"/>
        <w:bidi w:val="0"/>
        <w:jc w:val="left"/>
        <w:rPr/>
      </w:pPr>
      <w:r>
        <w:rPr/>
        <w:t>you must decide to either register DataView or discontinue using it. It is</w:t>
      </w:r>
    </w:p>
    <w:p>
      <w:pPr>
        <w:pStyle w:val="PreformattedText"/>
        <w:bidi w:val="0"/>
        <w:jc w:val="left"/>
        <w:rPr/>
      </w:pPr>
      <w:r>
        <w:rPr/>
        <w:t>illegal to continue using it after the 30 day tri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and ALL FILES included in the archi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5, Ryan Cramer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ABILITY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author makes no warranty of any kind, expressed or implied, including</w:t>
      </w:r>
    </w:p>
    <w:p>
      <w:pPr>
        <w:pStyle w:val="PreformattedText"/>
        <w:bidi w:val="0"/>
        <w:jc w:val="left"/>
        <w:rPr/>
      </w:pPr>
      <w:r>
        <w:rPr/>
        <w:t>without limitation, any warranties of merchantability and/or fitness</w:t>
      </w:r>
    </w:p>
    <w:p>
      <w:pPr>
        <w:pStyle w:val="PreformattedText"/>
        <w:bidi w:val="0"/>
        <w:jc w:val="left"/>
        <w:rPr/>
      </w:pPr>
      <w:r>
        <w:rPr/>
        <w:t>for a particular purpose.  The author will not be liable for any damages,</w:t>
      </w:r>
    </w:p>
    <w:p>
      <w:pPr>
        <w:pStyle w:val="PreformattedText"/>
        <w:bidi w:val="0"/>
        <w:jc w:val="left"/>
        <w:rPr/>
      </w:pPr>
      <w:r>
        <w:rPr/>
        <w:t>whether direct, indirect, special or consequential arising from a failure</w:t>
      </w:r>
    </w:p>
    <w:p>
      <w:pPr>
        <w:pStyle w:val="PreformattedText"/>
        <w:bidi w:val="0"/>
        <w:jc w:val="left"/>
        <w:rPr/>
      </w:pPr>
      <w:r>
        <w:rPr/>
        <w:t>of this program to operate in the manner desired by the user.  The author</w:t>
      </w:r>
    </w:p>
    <w:p>
      <w:pPr>
        <w:pStyle w:val="PreformattedText"/>
        <w:bidi w:val="0"/>
        <w:jc w:val="left"/>
        <w:rPr/>
      </w:pPr>
      <w:r>
        <w:rPr/>
        <w:t>will not be liable for any damage to data or property which may be caused</w:t>
      </w:r>
    </w:p>
    <w:p>
      <w:pPr>
        <w:pStyle w:val="PreformattedText"/>
        <w:bidi w:val="0"/>
        <w:jc w:val="left"/>
        <w:rPr/>
      </w:pPr>
      <w:r>
        <w:rPr/>
        <w:t>directly or indirectly by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rying new software, always backup any and all important files on</w:t>
      </w:r>
    </w:p>
    <w:p>
      <w:pPr>
        <w:pStyle w:val="PreformattedText"/>
        <w:bidi w:val="0"/>
        <w:jc w:val="left"/>
        <w:rPr/>
      </w:pP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* DATAVIEW PAGE 3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CLUDED IN THE ARCHIV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elow is a listing of files included in the archive DATAV51.ZIP.</w:t>
      </w:r>
    </w:p>
    <w:p>
      <w:pPr>
        <w:pStyle w:val="PreformattedText"/>
        <w:bidi w:val="0"/>
        <w:jc w:val="left"/>
        <w:rPr/>
      </w:pPr>
      <w:r>
        <w:rPr/>
        <w:t>Please be certain that you have all of these files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          DESCRIPTION</w:t>
      </w:r>
    </w:p>
    <w:p>
      <w:pPr>
        <w:pStyle w:val="PreformattedText"/>
        <w:bidi w:val="0"/>
        <w:jc w:val="left"/>
        <w:rPr/>
      </w:pPr>
      <w:r>
        <w:rPr/>
        <w:t>������������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ATAVIEW.EXE    DataView executable file</w:t>
      </w:r>
    </w:p>
    <w:p>
      <w:pPr>
        <w:pStyle w:val="PreformattedText"/>
        <w:bidi w:val="0"/>
        <w:jc w:val="left"/>
        <w:rPr/>
      </w:pPr>
      <w:r>
        <w:rPr/>
        <w:t>DATAV-IM.EXE    DataView executable file (digiboard version)</w:t>
      </w:r>
    </w:p>
    <w:p>
      <w:pPr>
        <w:pStyle w:val="PreformattedText"/>
        <w:bidi w:val="0"/>
        <w:jc w:val="left"/>
        <w:rPr/>
      </w:pPr>
      <w:r>
        <w:rPr/>
        <w:t>DVCONFIG.EXE    DataView configuration program</w:t>
      </w:r>
    </w:p>
    <w:p>
      <w:pPr>
        <w:pStyle w:val="PreformattedText"/>
        <w:bidi w:val="0"/>
        <w:jc w:val="left"/>
        <w:rPr/>
      </w:pPr>
      <w:r>
        <w:rPr/>
        <w:t>DATAVIEW.DOC    DataView documentation - you're reading it!</w:t>
      </w:r>
    </w:p>
    <w:p>
      <w:pPr>
        <w:pStyle w:val="PreformattedText"/>
        <w:bidi w:val="0"/>
        <w:jc w:val="left"/>
        <w:rPr/>
      </w:pPr>
      <w:r>
        <w:rPr/>
        <w:t>REGISTER.FRM    DataView registration information &amp; form</w:t>
      </w:r>
    </w:p>
    <w:p>
      <w:pPr>
        <w:pStyle w:val="PreformattedText"/>
        <w:bidi w:val="0"/>
        <w:jc w:val="left"/>
        <w:rPr/>
      </w:pPr>
      <w:r>
        <w:rPr/>
        <w:t>README.1ST      Important upgrade information to read first.</w:t>
      </w:r>
    </w:p>
    <w:p>
      <w:pPr>
        <w:pStyle w:val="PreformattedText"/>
        <w:bidi w:val="0"/>
        <w:jc w:val="left"/>
        <w:rPr/>
      </w:pPr>
      <w:r>
        <w:rPr/>
        <w:t>DVCONFIG.HLP    DataView configuration program help file</w:t>
      </w:r>
    </w:p>
    <w:p>
      <w:pPr>
        <w:pStyle w:val="PreformattedText"/>
        <w:bidi w:val="0"/>
        <w:jc w:val="left"/>
        <w:rPr/>
      </w:pPr>
      <w:r>
        <w:rPr/>
        <w:t>DVMAIN.BBS      Main menu file for DataView</w:t>
      </w:r>
    </w:p>
    <w:p>
      <w:pPr>
        <w:pStyle w:val="PreformattedText"/>
        <w:bidi w:val="0"/>
        <w:jc w:val="left"/>
        <w:rPr/>
      </w:pPr>
      <w:r>
        <w:rPr/>
        <w:t>DVSYSOP.BBS     Sysop menu file for DataView</w:t>
      </w:r>
    </w:p>
    <w:p>
      <w:pPr>
        <w:pStyle w:val="PreformattedText"/>
        <w:bidi w:val="0"/>
        <w:jc w:val="left"/>
        <w:rPr/>
      </w:pPr>
      <w:r>
        <w:rPr/>
        <w:t>DVHELP.BBS      DataView online help file</w:t>
      </w:r>
    </w:p>
    <w:p>
      <w:pPr>
        <w:pStyle w:val="PreformattedText"/>
        <w:bidi w:val="0"/>
        <w:jc w:val="left"/>
        <w:rPr/>
      </w:pPr>
      <w:r>
        <w:rPr/>
        <w:t>FILE_ID.DIZ     Quick description of DataView</w:t>
      </w:r>
    </w:p>
    <w:p>
      <w:pPr>
        <w:pStyle w:val="PreformattedText"/>
        <w:bidi w:val="0"/>
        <w:jc w:val="left"/>
        <w:rPr/>
      </w:pPr>
      <w:r>
        <w:rPr/>
        <w:t>DESC.SDI        Short description file for DataView</w:t>
      </w:r>
    </w:p>
    <w:p>
      <w:pPr>
        <w:pStyle w:val="PreformattedText"/>
        <w:bidi w:val="0"/>
        <w:jc w:val="left"/>
        <w:rPr/>
      </w:pPr>
      <w:r>
        <w:rPr/>
        <w:t>DVTEXT.DAT      DataView prompt file</w:t>
      </w:r>
    </w:p>
    <w:p>
      <w:pPr>
        <w:pStyle w:val="PreformattedText"/>
        <w:bidi w:val="0"/>
        <w:jc w:val="left"/>
        <w:rPr/>
      </w:pPr>
      <w:r>
        <w:rPr/>
        <w:t>DVTEXT.ASC      DataView ascii prompt file (as an example)</w:t>
      </w:r>
    </w:p>
    <w:p>
      <w:pPr>
        <w:pStyle w:val="PreformattedText"/>
        <w:bidi w:val="0"/>
        <w:jc w:val="left"/>
        <w:rPr/>
      </w:pPr>
      <w:r>
        <w:rPr/>
        <w:t>������������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DATAVIEW SETUP (for experienced BBS Sysop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is a quick and easy setup for the more experienced Wildcat</w:t>
      </w:r>
    </w:p>
    <w:p>
      <w:pPr>
        <w:pStyle w:val="PreformattedText"/>
        <w:bidi w:val="0"/>
        <w:jc w:val="left"/>
        <w:rPr/>
      </w:pPr>
      <w:r>
        <w:rPr/>
        <w:t>Sysops out there. If you are somewhat unfamiliar with Wildcat, you should</w:t>
      </w:r>
    </w:p>
    <w:p>
      <w:pPr>
        <w:pStyle w:val="PreformattedText"/>
        <w:bidi w:val="0"/>
        <w:jc w:val="left"/>
        <w:rPr/>
      </w:pPr>
      <w:r>
        <w:rPr/>
        <w:t>read the more detailed instructions below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reate a directory called "DATAVIEW" off of your Wildcat 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ample: C:\WILDCAT\DATAVIEW\). UNZIP all of the DataView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DATAV51.ZIP archive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Run the program DVCONFIG.EXE and configure DataView from t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: Make use of the F1 key for the context sensitive help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understand any of the configuration options. When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ished configuring DataView and it says "Would you like to cre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COMP.BAT?" -&gt; answer YES to 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Your all set! If you had any problems or if DataView doesn't seem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100%, you should follow the more detailed instru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DATAVIEW WITH WILDCAT! 4.x (detailed instruction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Before installing DataView, there are a few programs that Data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to do its job. DataView calls up external compression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extract and create archives. Below is a list of the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will need for each archi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that you probably will *not* require all of the program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below. As an example, it is fairly common for BBSs to use only 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.. as a result, such a BBS would only require PKZIP.EX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.EXE for DataView to perform its functions. However, it is 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 other archives so that if need be, DataView can make 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should be in your PATH (ie: C:\DOS\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\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                 FILES INCLUDED     REQUIRED FO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    ��������������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PKZ204G.EXE (or newer)    PKZIP.EXE          ZIP arch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KUNZIP.EXE        ZIP arch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ARJ230.EXE  (or newer)    ARJ.EXE            ARJ arch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LHA213.EXE  (or newer)    LHA.EXE            LZH arch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PK361.EXE   (or newer)    PKPAK.EXE          ARC arch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KUNPAK.EXE        ARC arch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 UC2R2.EXE   (or newer)    UC.EXE             UC2 arch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. PAK251.EXE  (or newer)    PAK.EXE            PAK archiv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    ��������������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\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these programs are commonly available on BBSs, but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any difficulty finding them, you can always get them on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 BBS at (703) 506-8598 or (703) 847-08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* DATAVIEW PAGE 4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continuing onto the next step, please make sure tha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rs (programs listed above) are in the path on your system. A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I have placed all of my archivers into a directory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UTIL\ on my system. Alternatively, you could put them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DOS\ directory which should already be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you want to enable the VIRUS SCANNING feature of DataView,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have one of the following virus scann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                    NEWEST VERS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Mcafee's SCAN                SCN-213E.ZIP (or new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F-Prot                       FP-215.ZIP (or new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Thunderbyte Anti-Virus       TBAV630.ZIP (or newer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se programs are also commonly availabl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y BBSs, but once again, you can always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m on Dat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the archivers, the virus scanning program DOESN'T need to b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ath, you can put it wherever you like. Just remember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you place it in because you will need to tell DataView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d it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Make a directory off of your Wildcat home directory called "DATAVIEW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"C:\WILDCAT\DATAVIEW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UNZIP the archive DATAV51.ZIP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* DATAVIEW PAGE 5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Change to the directory that you just created and unzipped th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. Once there, run the program DVCONFI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: This section of the documentation does not describe how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DataView in the configuration program, you *MUST*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by pressing F1. There is some very important informatio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ext sensitive help, so if you do not make use of it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nfigure DataView correctly. If you want, review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CONFIG.HLP as a supplement to this part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finish configuring DataView, it will ask you if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VIEWCOMP.BAT file. Answer "YES" to 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If you are using non-standard base addresses or IRQs, then please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tion titled "Using DataView with non-standard base address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RQs". This section can be found on the next page. If you are not su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skip this step. Most systems do not use non-standard base addr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RQ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DataView is now all setup and ready to roll! :) Logon into WildC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give it a try to make sure that everything is working correct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n't, go over these instructions again, or get in contac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 at one of the number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Connection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1: (703) 506-8598, v.34 28.8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2: (703) 847-0861, v.34 28.8k HST v.terb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rcramer1@osf1.gmu.edu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e "1", I don't know why they put it there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DATAVIEW WITH NON-STANDARD BASE ADDRESSES AND IRQ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are using non-standard base addresses or IRQs, then you will need to</w:t>
      </w:r>
    </w:p>
    <w:p>
      <w:pPr>
        <w:pStyle w:val="PreformattedText"/>
        <w:bidi w:val="0"/>
        <w:jc w:val="left"/>
        <w:rPr/>
      </w:pPr>
      <w:r>
        <w:rPr/>
        <w:t>set these up as environmental variables so that DataView and other Wildcat</w:t>
      </w:r>
    </w:p>
    <w:p>
      <w:pPr>
        <w:pStyle w:val="PreformattedText"/>
        <w:bidi w:val="0"/>
        <w:jc w:val="left"/>
        <w:rPr/>
      </w:pPr>
      <w:r>
        <w:rPr/>
        <w:t>doors can read them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rmally want to set your environmental variables from your</w:t>
      </w:r>
    </w:p>
    <w:p>
      <w:pPr>
        <w:pStyle w:val="PreformattedText"/>
        <w:bidi w:val="0"/>
        <w:jc w:val="left"/>
        <w:rPr/>
      </w:pPr>
      <w:r>
        <w:rPr/>
        <w:t>CAT.BAT file for that particula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variables that you should set are: "WCIRQID" and "WCBASEID".</w:t>
      </w:r>
    </w:p>
    <w:p>
      <w:pPr>
        <w:pStyle w:val="PreformattedText"/>
        <w:bidi w:val="0"/>
        <w:jc w:val="left"/>
        <w:rPr/>
      </w:pPr>
      <w:r>
        <w:rPr/>
        <w:t>So, to set these variables in your CAT.BAT file, you would simply add</w:t>
      </w:r>
    </w:p>
    <w:p>
      <w:pPr>
        <w:pStyle w:val="PreformattedText"/>
        <w:bidi w:val="0"/>
        <w:jc w:val="left"/>
        <w:rPr/>
      </w:pPr>
      <w:r>
        <w:rPr/>
        <w:t>th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* DATAVIEW PAGE 6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WCIRQID=&lt;your IRQ for this node&gt;</w:t>
      </w:r>
    </w:p>
    <w:p>
      <w:pPr>
        <w:pStyle w:val="PreformattedText"/>
        <w:bidi w:val="0"/>
        <w:jc w:val="left"/>
        <w:rPr/>
      </w:pPr>
      <w:r>
        <w:rPr/>
        <w:t>SET WCBASEID=&lt;your base address for this n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WCIRQID=7</w:t>
      </w:r>
    </w:p>
    <w:p>
      <w:pPr>
        <w:pStyle w:val="PreformattedText"/>
        <w:bidi w:val="0"/>
        <w:jc w:val="left"/>
        <w:rPr/>
      </w:pPr>
      <w:r>
        <w:rPr/>
        <w:t>SET WCBASEID=$2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"$" should appear in front of the base address as this</w:t>
      </w:r>
    </w:p>
    <w:p>
      <w:pPr>
        <w:pStyle w:val="PreformattedText"/>
        <w:bidi w:val="0"/>
        <w:jc w:val="left"/>
        <w:rPr/>
      </w:pPr>
      <w:r>
        <w:rPr/>
        <w:t>is the standard Wildcat convention to specify that this number is in</w:t>
      </w:r>
    </w:p>
    <w:p>
      <w:pPr>
        <w:pStyle w:val="PreformattedText"/>
        <w:bidi w:val="0"/>
        <w:jc w:val="left"/>
        <w:rPr/>
      </w:pPr>
      <w:r>
        <w:rPr/>
        <w:t>hexidecimal notation (which is how base addresses are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would want to set these variables in your CAT.BAT file</w:t>
      </w:r>
    </w:p>
    <w:p>
      <w:pPr>
        <w:pStyle w:val="PreformattedText"/>
        <w:bidi w:val="0"/>
        <w:jc w:val="left"/>
        <w:rPr/>
      </w:pPr>
      <w:r>
        <w:rPr/>
        <w:t>BEFORE WildCat is executed, otherwise they would not be set when</w:t>
      </w:r>
    </w:p>
    <w:p>
      <w:pPr>
        <w:pStyle w:val="PreformattedText"/>
        <w:bidi w:val="0"/>
        <w:jc w:val="left"/>
        <w:rPr/>
      </w:pPr>
      <w:r>
        <w:rPr/>
        <w:t>DataView is executed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A GIF VIEWER WITH DATAVIEW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would like to have DataView automatically call up an external</w:t>
      </w:r>
    </w:p>
    <w:p>
      <w:pPr>
        <w:pStyle w:val="PreformattedText"/>
        <w:bidi w:val="0"/>
        <w:jc w:val="left"/>
        <w:rPr/>
      </w:pPr>
      <w:r>
        <w:rPr/>
        <w:t>program when someone tries to view a GIF file, then DataView provides a</w:t>
      </w:r>
    </w:p>
    <w:p>
      <w:pPr>
        <w:pStyle w:val="PreformattedText"/>
        <w:bidi w:val="0"/>
        <w:jc w:val="left"/>
        <w:rPr/>
      </w:pPr>
      <w:r>
        <w:rPr/>
        <w:t>couple of batch files for this 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GIFL.BAT - Called when a local user attempts to view a GIF file</w:t>
      </w:r>
    </w:p>
    <w:p>
      <w:pPr>
        <w:pStyle w:val="PreformattedText"/>
        <w:bidi w:val="0"/>
        <w:jc w:val="left"/>
        <w:rPr/>
      </w:pPr>
      <w:r>
        <w:rPr/>
        <w:t>VIEWGIFR.BAT - Called when a remote user attempts to view a GI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View passes the full path and filename of the GIF that the user is</w:t>
      </w:r>
    </w:p>
    <w:p>
      <w:pPr>
        <w:pStyle w:val="PreformattedText"/>
        <w:bidi w:val="0"/>
        <w:jc w:val="left"/>
        <w:rPr/>
      </w:pPr>
      <w:r>
        <w:rPr/>
        <w:t>attempting to view. I am not familiar with any programs which allow this</w:t>
      </w:r>
    </w:p>
    <w:p>
      <w:pPr>
        <w:pStyle w:val="PreformattedText"/>
        <w:bidi w:val="0"/>
        <w:jc w:val="left"/>
        <w:rPr/>
      </w:pPr>
      <w:r>
        <w:rPr/>
        <w:t>type of GIF viewing, but the request came from MSI so I put it in there. :)</w:t>
      </w:r>
    </w:p>
    <w:p>
      <w:pPr>
        <w:pStyle w:val="PreformattedText"/>
        <w:bidi w:val="0"/>
        <w:jc w:val="left"/>
        <w:rPr/>
      </w:pPr>
      <w:r>
        <w:rPr/>
        <w:t>I would imagine that it w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UTILS\VIEWGIF.EXE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have to create the VIEWGIF?.BAT files with a text editor if you</w:t>
      </w:r>
    </w:p>
    <w:p>
      <w:pPr>
        <w:pStyle w:val="PreformattedText"/>
        <w:bidi w:val="0"/>
        <w:jc w:val="left"/>
        <w:rPr/>
      </w:pPr>
      <w:r>
        <w:rPr/>
        <w:t>want to use this feature. These .BAT files (you can use one or the other or</w:t>
      </w:r>
    </w:p>
    <w:p>
      <w:pPr>
        <w:pStyle w:val="PreformattedText"/>
        <w:bidi w:val="0"/>
        <w:jc w:val="left"/>
        <w:rPr/>
      </w:pPr>
      <w:r>
        <w:rPr/>
        <w:t>both of them) should be placed in your \WILD\DATAVIEW\ directory. If you do</w:t>
      </w:r>
    </w:p>
    <w:p>
      <w:pPr>
        <w:pStyle w:val="PreformattedText"/>
        <w:bidi w:val="0"/>
        <w:jc w:val="left"/>
        <w:rPr/>
      </w:pPr>
      <w:r>
        <w:rPr/>
        <w:t>not have any of those BAT files there, then by default DataView will</w:t>
      </w:r>
    </w:p>
    <w:p>
      <w:pPr>
        <w:pStyle w:val="PreformattedText"/>
        <w:bidi w:val="0"/>
        <w:jc w:val="left"/>
        <w:rPr/>
      </w:pPr>
      <w:r>
        <w:rPr/>
        <w:t>display the resolution, version, and number of colors in the GIF file to</w:t>
      </w:r>
    </w:p>
    <w:p>
      <w:pPr>
        <w:pStyle w:val="PreformattedText"/>
        <w:bidi w:val="0"/>
        <w:jc w:val="left"/>
        <w:rPr/>
      </w:pPr>
      <w:r>
        <w:rPr/>
        <w:t>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* DATAVIEW PAGE 7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OF FEAT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[L]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 command simply lists all of the files in the archive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same listing that you get upon entering DataView. When you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st, you may also add the optional filespec parameter which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nly those files which match your given filespec. Here are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*.DOC    - lists all files with the "DOC" exten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COMM*.*  - lists all files starting with "COMM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         - lists all files in the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M        - lists all mark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[R]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ad function will allow you to read a text file or a binar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within an archive. Simply specify a file number, name, or wild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a mixture of them) and DataView will display all of the files to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tch your command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 is a text file, DataView displays it to you in the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that you would expect to view a text file, however, if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binary file (ie: an EXE or something) DataView will display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hex dum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hex dump mode, you would see 16 bytes for each line. On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 of the screen, you would see the values of each byte represe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hexidecimal notation. On the right side of the screen you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character that each byte represents. All non-printable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will appear as a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n the read function, there are many different things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]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nd feature will let you search for text in the file. Up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king the find feature, you will be prompted to enter a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to search for. After you enter it, DataView will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whole file until it finds a match. If no match is fou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get the message "Search string not found." You may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bar to abort the search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DataView finds a match, it will show you the page that it foun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. The search string that was found will appear highlighted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in color mode, you will not be able to see where the text 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DataView places the first match in the middle of the page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be able to locate it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* DATAVIEW PAGE 8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ultiple matches are found, they will also be highlighted a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throug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doing a successful search, if you invoke the find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, you will be prompted if you would like to continue sear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r previous search string. If you enter "yes", DataView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you the next occurence. If you enter "no", it will promp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new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]r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v feature does exactly what it says, it jump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page that you were viewing. This way, if you missed an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last page or any number of pages above, you can easily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there to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&lt;|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allows you to do horizontal scrolling either to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o the right. You activate this with the "&lt;" key or the "&gt;"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NOT the arrow keys, they are the "," and the "." key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ift key being hel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ontal scrolling will allow you to read files that are wi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80 columns. You may come across BBS lists and such wher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will come in very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reading a binary file in hex dump mode, then horizon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ing won't really provide any benefit for you since the hex du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akes up 75 col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[A]rchive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viewing compressed files in DataView, you may occasionly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tly come across archives which have additional archives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. You can view these archives just like the one that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viewing by using the archive view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pecifying a filename or file number, DataView will extra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nd determine if it is actually an archive. If it is no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, DataView will return back to the current archiv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viewing. If the file IS an archive, DataView will view it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he current one that you are viewing. You will be able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DataView's features just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r if you are ready to return to the previous archive,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]revious command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* DATAVIEW PAGE 9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[I]ntegrity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tegrity scan feature shells to DOS and calls 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archiver for the archive that you are view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 an integrity check. DataView intercepts the result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r and reports back to you. If any of the files in the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corrupted, you will get a message that one or more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are corrupted. Otherwise, DataView will report that the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errors. The integrity scan feature is only available for ZIP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J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[V]irus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 virus scan feature can sometimes be slow, DataView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prompt you if you are sure you want to perform a virus sca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irus scan feature is only slow if the archive contains a lo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contain executable code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all of the files that contain executable code in the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xtracted to a temporary directory. After that, DataView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up the SCAN.EXE virus scanner by Mcafee Associates and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 back to you. If the file contains any viruses,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View also reports the version of SCAN being used so that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nsured that a relatively recent version of the virus scann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used. This is important because an older virus scanner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ly miss new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[M]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rk feature allows you to mark files for later download. Specif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f file numbers, filenames, or wildcards and DataView will mark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ose files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[U]n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is the opposite of the Unmark feature. It takes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nd of command line, except you specify files which you would lik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moved from the mark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[C]lear mar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not much that can be said about this one, it simply clears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hat you have marked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[E]dit mar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dit marked feature provides a better interface for the above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. It splits those commands into a seperate menu and also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 listing of the current marked files. This feature works very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WildCat's edit marked feature. Some may find it easier to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three commands through this edit marke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* DATAVIEW PAGE 10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[D]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wnload feature lets you create new archives from files cont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archive that you are viewing. You can pass file numbers, nam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ildcards to this command. If you have previously marked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View will give you the edit marked menu (described above) s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verify that these are the files that you want to download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 not have any marked files, DataView will prompt you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chosen the files that you want to download, DataView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prompt you for the archiver that you want to use. Under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uations, the folling three will b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, ARJ, 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three, ZIP is the standard and usually the best one to choose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only have one file marked, DataView will also give you the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[N]one" so that your file will not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choose an archiver, DataView will start extracting the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it will create the new archive (if you have chosen one of the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mentioned archiv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point, DataView will prompt you for the protocol that you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o download. The following four will b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odem, Ymodem, Kermit,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most cases, Zmodem is the best protocol to choose. After tha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View will start sending the file, and the rest is up to you!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[T]ext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the text search feature, you can scan all of the files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to search for a string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you will get a prompt asking for a file mask, here you can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that you want to scan. If you want to scan all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, just hit [A]ll. You can also type wildcards to sca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files, ie "*.DOC" would scan all .DO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, DataView will ask you what you want to search for. Just type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string that you would like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View will scan through all of the files that you specified.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ust extract the files before scanning them, it will verify ea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you before extra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* DATAVIEW PAGE 11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THE DATAVIEW PROMP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odifying the DataView prompts is a very similar procedure to modifying</w:t>
      </w:r>
    </w:p>
    <w:p>
      <w:pPr>
        <w:pStyle w:val="PreformattedText"/>
        <w:bidi w:val="0"/>
        <w:jc w:val="left"/>
        <w:rPr/>
      </w:pPr>
      <w:r>
        <w:rPr/>
        <w:t>the Wildcat prompts.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Run DataView with the command line "EX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"DATAVIEW EXPOR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DataView has now exported all of its prompts to DVTEXT.ASC.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s are just in a standard ascii text file format. You may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with any text editor which saves and loads files in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tex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w modify the colors or prompts in any way that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Once you are finished modifying the prompts, save DVTEXT.ASC and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View with the "IMPOR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"DATAVIEW IMPOR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ats it! Next time you run DataView, the prompts will be chang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 that this feature only works with the registered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THE DATAVIEW DISPLAY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ataView uses three different display files which you may modify, they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VMAIN.BBS  - DataView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VHELP.BBS  - DataView hel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VSYSOP.BBS - DataView syso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standard Wildcat @ codes or ANSI codes in these files. I</w:t>
      </w:r>
    </w:p>
    <w:p>
      <w:pPr>
        <w:pStyle w:val="PreformattedText"/>
        <w:bidi w:val="0"/>
        <w:jc w:val="left"/>
        <w:rPr/>
      </w:pPr>
      <w:r>
        <w:rPr/>
        <w:t>would suggest using the ANSI drawing program "TheDraw" if you want to</w:t>
      </w:r>
    </w:p>
    <w:p>
      <w:pPr>
        <w:pStyle w:val="PreformattedText"/>
        <w:bidi w:val="0"/>
        <w:jc w:val="left"/>
        <w:rPr/>
      </w:pPr>
      <w:r>
        <w:rPr/>
        <w:t>modify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seperate display files for color mode, you may also</w:t>
      </w:r>
    </w:p>
    <w:p>
      <w:pPr>
        <w:pStyle w:val="PreformattedText"/>
        <w:bidi w:val="0"/>
        <w:jc w:val="left"/>
        <w:rPr/>
      </w:pPr>
      <w:r>
        <w:rPr/>
        <w:t>create 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VMAIN.SCR  - DataView main menu (color mode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VHELP.SCR  - DataView help file (color mode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VSYSOP.SCR - DataView sysop menu (color mod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* DATAVIEW PAGE 12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YOU GET FOR REGISTER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y registering DataView, you can continue using it beyond the 60 day trial</w:t>
      </w:r>
    </w:p>
    <w:p>
      <w:pPr>
        <w:pStyle w:val="PreformattedText"/>
        <w:bidi w:val="0"/>
        <w:jc w:val="left"/>
        <w:rPr/>
      </w:pPr>
      <w:r>
        <w:rPr/>
        <w:t>period, in addition, the following features are enabled by the registration</w:t>
      </w:r>
    </w:p>
    <w:p>
      <w:pPr>
        <w:pStyle w:val="PreformattedText"/>
        <w:bidi w:val="0"/>
        <w:jc w:val="left"/>
        <w:rPr/>
      </w:pPr>
      <w:r>
        <w:rPr/>
        <w:t>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download feature (probably the MOST useful feature in DataView)</w:t>
      </w:r>
    </w:p>
    <w:p>
      <w:pPr>
        <w:pStyle w:val="PreformattedText"/>
        <w:bidi w:val="0"/>
        <w:jc w:val="left"/>
        <w:rPr/>
      </w:pPr>
      <w:r>
        <w:rPr/>
        <w:t>2. The text searching feature (the most POWERFUL feature in DataView)</w:t>
      </w:r>
    </w:p>
    <w:p>
      <w:pPr>
        <w:pStyle w:val="PreformattedText"/>
        <w:bidi w:val="0"/>
        <w:jc w:val="left"/>
        <w:rPr/>
      </w:pPr>
      <w:r>
        <w:rPr/>
        <w:t>3. The prompt editing feature (allows complete customization!)</w:t>
      </w:r>
    </w:p>
    <w:p>
      <w:pPr>
        <w:pStyle w:val="PreformattedText"/>
        <w:bidi w:val="0"/>
        <w:jc w:val="left"/>
        <w:rPr/>
      </w:pPr>
      <w:r>
        <w:rPr/>
        <w:t>4. The sysop features (adding &amp; deleting files from archives!)</w:t>
      </w:r>
    </w:p>
    <w:p>
      <w:pPr>
        <w:pStyle w:val="PreformattedText"/>
        <w:bidi w:val="0"/>
        <w:jc w:val="left"/>
        <w:rPr/>
      </w:pPr>
      <w:r>
        <w:rPr/>
        <w:t>5. DataView displays that it is registered to your BBS.</w:t>
      </w:r>
    </w:p>
    <w:p>
      <w:pPr>
        <w:pStyle w:val="PreformattedText"/>
        <w:bidi w:val="0"/>
        <w:jc w:val="left"/>
        <w:rPr/>
      </w:pPr>
      <w:r>
        <w:rPr/>
        <w:t>6. Full tech support (BBS, voice, internet)</w:t>
      </w:r>
    </w:p>
    <w:p>
      <w:pPr>
        <w:pStyle w:val="PreformattedText"/>
        <w:bidi w:val="0"/>
        <w:jc w:val="left"/>
        <w:rPr/>
      </w:pPr>
      <w:r>
        <w:rPr/>
        <w:t>7. Other features that are coming in future versions will only b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registered version.</w:t>
      </w:r>
    </w:p>
    <w:p>
      <w:pPr>
        <w:pStyle w:val="PreformattedText"/>
        <w:bidi w:val="0"/>
        <w:jc w:val="left"/>
        <w:rPr/>
      </w:pPr>
      <w:r>
        <w:rPr/>
        <w:t>8. Free 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30 day trial period, you should decide either to register</w:t>
      </w:r>
    </w:p>
    <w:p>
      <w:pPr>
        <w:pStyle w:val="PreformattedText"/>
        <w:bidi w:val="0"/>
        <w:jc w:val="left"/>
        <w:rPr/>
      </w:pPr>
      <w:r>
        <w:rPr/>
        <w:t>DataView or to stop using it. It is illegal to continue using it beyond</w:t>
      </w:r>
    </w:p>
    <w:p>
      <w:pPr>
        <w:pStyle w:val="PreformattedText"/>
        <w:bidi w:val="0"/>
        <w:jc w:val="left"/>
        <w:rPr/>
      </w:pPr>
      <w:r>
        <w:rPr/>
        <w:t>the 30 day tri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VIEW REGIST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gistration is a really easy process, simply follow these instructions,</w:t>
      </w:r>
    </w:p>
    <w:p>
      <w:pPr>
        <w:pStyle w:val="PreformattedText"/>
        <w:bidi w:val="0"/>
        <w:jc w:val="left"/>
        <w:rPr/>
      </w:pPr>
      <w:r>
        <w:rPr/>
        <w:t>and you will be registered! Thanks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wo ways of regis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You may fill out the following registration form and mail it to 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key will either be made available for you on my BBS, or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nt directly to you (depending on what you choos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You may call Data Connection BBS and register onlin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[O]nline registration" option from the main menu. After your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umber is verified, your registration will be posted for you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. This usually takes 2-3 days for the credit card numb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ed. This is the fastest way to register Dat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one numbers for Data Connection BB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2: (703) 847-0861 28.8k v.34 HST v.terbo (USR Dual Standar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1: (703) 506-8598 28.8k v.34             (USR Sport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if you want to register by sending in the registration form, please</w:t>
      </w:r>
    </w:p>
    <w:p>
      <w:pPr>
        <w:pStyle w:val="PreformattedText"/>
        <w:bidi w:val="0"/>
        <w:jc w:val="left"/>
        <w:rPr/>
      </w:pPr>
      <w:r>
        <w:rPr/>
        <w:t>continue with the rest of this document. If you want to register online,</w:t>
      </w:r>
    </w:p>
    <w:p>
      <w:pPr>
        <w:pStyle w:val="PreformattedText"/>
        <w:bidi w:val="0"/>
        <w:jc w:val="left"/>
        <w:rPr/>
      </w:pPr>
      <w:r>
        <w:rPr/>
        <w:t>then you do not need to read the rest of this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he following registration form with the proper payment to m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address. You can register by check, money order, VISA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yan Cra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Connection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300 Riding Ridge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Lean, VA  221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ration can be made available in any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osted for you at Data Connection BBS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ailed to you via postal mail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ailed to you through internet (uuenco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"X" how you would like to receive your registration in the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 If you would like the registration mailed to you throug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al service, there is a $3 shipping/handling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picking up your registration at Data Connection BBS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 through to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1: (703) 506-859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2: (703) 847-08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check on Data Connection BBS about five days after mai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gistration. A special program on Data Connectio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detect you as a registered user. After you login,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you some information then it will send the DATAVIEW.KE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for your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VIEW 5.0 REGISTRATION FOR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day's Date     : [__/__/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        : [_____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        : [__________________________________________________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 [__________________________________________________]</w:t>
      </w:r>
    </w:p>
    <w:p>
      <w:pPr>
        <w:pStyle w:val="PreformattedText"/>
        <w:bidi w:val="0"/>
        <w:jc w:val="left"/>
        <w:rPr/>
      </w:pPr>
      <w:r>
        <w:rPr/>
        <w:t>City &amp; State     : [__________________________________________________]</w:t>
      </w:r>
    </w:p>
    <w:p>
      <w:pPr>
        <w:pStyle w:val="PreformattedText"/>
        <w:bidi w:val="0"/>
        <w:jc w:val="left"/>
        <w:rPr/>
      </w:pPr>
      <w:r>
        <w:rPr/>
        <w:t>ZIP code         : [_____-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         : [__________________________________________________]</w:t>
      </w:r>
    </w:p>
    <w:p>
      <w:pPr>
        <w:pStyle w:val="PreformattedText"/>
        <w:bidi w:val="0"/>
        <w:jc w:val="left"/>
        <w:rPr/>
      </w:pPr>
      <w:r>
        <w:rPr/>
        <w:t>BBS phone(s)     : [_____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address : [__________________________________________________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leave blank if not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dicate type of payment (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_]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_] Money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_] VI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_]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egistering by VISA or MASTERCARD, please fill out the following two</w:t>
      </w:r>
    </w:p>
    <w:p>
      <w:pPr>
        <w:pStyle w:val="PreformattedText"/>
        <w:bidi w:val="0"/>
        <w:jc w:val="left"/>
        <w:rPr/>
      </w:pP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redit card number [____-____-____-____]</w:t>
      </w:r>
    </w:p>
    <w:p>
      <w:pPr>
        <w:pStyle w:val="PreformattedText"/>
        <w:bidi w:val="0"/>
        <w:jc w:val="left"/>
        <w:rPr/>
      </w:pPr>
      <w:r>
        <w:rPr/>
        <w:t>2. Expiration date    [__/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would you like to receive your registered copy? (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_] Pick it up at Data Connection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_] Receive it via postal mail (remember to add $3 S/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_] Receive it via internet (uuencoded directly to yo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O T A L @ $22 per copy...................[_$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f you would like to receive your registration by postal mail,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to add the $3 shipping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lease make checks &amp; money orders payable to "RYAN CRAM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yan Cram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300 Riding Ridge Pl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Lean, VA  22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e any additional comments below, and THANKS FOR SUPPORTING DATAVIE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* DATAVIEW PAGE 15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GET DATAVIEW SUPPO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best way to get DataView support is through Data Connection BBS.</w:t>
      </w:r>
    </w:p>
    <w:p>
      <w:pPr>
        <w:pStyle w:val="PreformattedText"/>
        <w:bidi w:val="0"/>
        <w:jc w:val="left"/>
        <w:rPr/>
      </w:pPr>
      <w:r>
        <w:rPr/>
        <w:t>There are special conferences and file areas setup just for DataView</w:t>
      </w:r>
    </w:p>
    <w:p>
      <w:pPr>
        <w:pStyle w:val="PreformattedText"/>
        <w:bidi w:val="0"/>
        <w:jc w:val="left"/>
        <w:rPr/>
      </w:pPr>
      <w:r>
        <w:rPr/>
        <w:t>support on Data Connection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ֺ�</w:t>
      </w:r>
      <w:r>
        <w:rPr/>
        <w:t xml:space="preserve">#                             </w:t>
      </w:r>
      <w:r>
        <w:rPr/>
        <w:t>ֺ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Ķ �ķ � �ķ    �ķ �ķ �ķ �ķ �ķ �ķ � � �ķ �ķ</w:t>
      </w:r>
    </w:p>
    <w:p>
      <w:pPr>
        <w:pStyle w:val="PreformattedText"/>
        <w:bidi w:val="0"/>
        <w:jc w:val="left"/>
        <w:rPr/>
      </w:pPr>
      <w:r>
        <w:rPr/>
        <w:t xml:space="preserve">  � � � � � � �    �   � � � � � � �</w:t>
      </w:r>
      <w:r>
        <w:rPr/>
        <w:t>Ľ �   � � � � �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Ľ ��� � ���    �Ľ �Ľ � � � � �Ľ �Ľ � � �Ľ �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>
          <w:rtl w:val="true"/>
        </w:rPr>
        <w:t>ۺ</w:t>
      </w:r>
      <w:r>
        <w:rPr/>
        <w:t xml:space="preserve">        </w:t>
      </w:r>
      <w:r>
        <w:rPr/>
        <w:t>Providing DataView Support           ��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>
          <w:rtl w:val="true"/>
        </w:rPr>
        <w:t>ۺ</w:t>
      </w:r>
      <w:r>
        <w:rPr/>
        <w:t xml:space="preserve">    </w:t>
      </w:r>
      <w:r>
        <w:rPr/>
        <w:t>-����������������������������������-�    ��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>
          <w:rtl w:val="true"/>
        </w:rPr>
        <w:t>ۺ</w:t>
      </w:r>
      <w:r>
        <w:rPr/>
        <w:t xml:space="preserve">    </w:t>
      </w:r>
      <w:r>
        <w:rPr/>
        <w:t>Node 1: (703) 506-8598 28.8k HST Dual    ��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>
          <w:rtl w:val="true"/>
        </w:rPr>
        <w:t>ۺ</w:t>
      </w:r>
      <w:r>
        <w:rPr/>
        <w:t xml:space="preserve">    </w:t>
      </w:r>
      <w:r>
        <w:rPr/>
        <w:t>Node 2: (703) 847-0861 28.8k HST Dual    ��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>
          <w:rtl w:val="true"/>
        </w:rPr>
        <w:t>ۺ</w:t>
      </w:r>
      <w:r>
        <w:rPr/>
        <w:t xml:space="preserve">    </w:t>
      </w:r>
      <w:r>
        <w:rPr/>
        <w:t>-����������������������������������-�    ��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>
          <w:rtl w:val="true"/>
        </w:rPr>
        <w:t>ۺ</w:t>
      </w:r>
      <w:r>
        <w:rPr/>
        <w:t xml:space="preserve">             </w:t>
      </w:r>
      <w:r>
        <w:rPr/>
        <w:t>McLean, Virginia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reach me on the Mustang Software headquarters BBS as I call</w:t>
      </w:r>
    </w:p>
    <w:p>
      <w:pPr>
        <w:pStyle w:val="PreformattedText"/>
        <w:bidi w:val="0"/>
        <w:jc w:val="left"/>
        <w:rPr/>
      </w:pPr>
      <w:r>
        <w:rPr/>
        <w:t>there about twice a week. My user name on the MSI BBS is "RYAN CRAMER" and</w:t>
      </w:r>
    </w:p>
    <w:p>
      <w:pPr>
        <w:pStyle w:val="PreformattedText"/>
        <w:bidi w:val="0"/>
        <w:jc w:val="left"/>
        <w:rPr/>
      </w:pPr>
      <w:r>
        <w:rPr/>
        <w:t>its best to contact me in the "3rd party utilities"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contact me by Internet: rcramer1@osf1.gmu.edu</w:t>
      </w:r>
    </w:p>
    <w:p>
      <w:pPr>
        <w:pStyle w:val="PreformattedText"/>
        <w:bidi w:val="0"/>
        <w:jc w:val="left"/>
        <w:rPr/>
      </w:pPr>
      <w:r>
        <w:rPr/>
        <w:t>I log onto my internet system about twice a day, so you can get a really</w:t>
      </w:r>
    </w:p>
    <w:p>
      <w:pPr>
        <w:pStyle w:val="PreformattedText"/>
        <w:bidi w:val="0"/>
        <w:jc w:val="left"/>
        <w:rPr/>
      </w:pPr>
      <w:r>
        <w:rPr/>
        <w:t>fast reply from me there!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trying out DataView!</w:t>
      </w:r>
    </w:p>
    <w:p>
      <w:pPr>
        <w:pStyle w:val="PreformattedText"/>
        <w:bidi w:val="0"/>
        <w:jc w:val="left"/>
        <w:rPr/>
      </w:pPr>
      <w:r>
        <w:rPr/>
        <w:t>Ryan Cram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