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0.70           * Now uses IGMDriver 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otally redid the DBMOUNT.DAT file and chang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tructure - NOT compatible with previous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Run ALLTOV70.EXE to upgrad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Sysop configurable Bank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a Gem and Fairy Safety Deposi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a couple of spelling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Bank Bug (negative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1           * Now uses IGMDriver 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Bank Bug (negative deposit and negative withdraw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some caver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n caverns when fighting, it now defaults to "A" fo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ow says "Installed" when installed in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0           * Now uses IGMDriver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Lots of stuff fixed with this new version of IG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leaned up the cod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ow if you forget to add the backslash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gram, it will add 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chat in Gandalf's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bug so that maintenance would run after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ed and a new one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2           * Some routin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de (T)heiving Skills look right in the cavern (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aces behin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1           * Fixed the problem with "(A)sking Gandalf to buy a dr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le flirting with him not working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0           *** FIRST PUBLIC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ow uses IGMDriver 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ll new mon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tatus screen changed to be more like LORD's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si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the problem with the grubs (in the back room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ing displayed on the remot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5 BETA 6    * Changed the amount of strength &amp; defence taken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player summons death to another player (%5 taken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edicine Man's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problem with armour names be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4 BETA 5    * Fixed a bug with some of the power move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so that now females can flirt with Gand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another game in the back room (grub r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edicine Man's Cave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3 BETA 4    * Fixed bug where you could buy some armour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a couple more spelling mistakes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2 BETA 3    * Totally redid the DBMOUNT.DAT file and chang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tructure - NOT compatible with previous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Gold in hand is universal - if you have gold in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LORD you will also have it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11 BETA 2    * Fixed some major problems with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a couple of spelling mist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0 BETA 1    * First Bet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 Now uses IGMDriver 2.0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5 Pre BETA  * Got the File locking routines to work, hopefully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4 Pre BETA  * Now uses IGMDrive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the Back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he barmaid won't flirt with women anymor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f player has money stored in DBM and finishes LORD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ds in DBM are now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3 Pre BETA  * Now uses IGMDriver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The Inter-Realm Bank - You can transfer fu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RD to DBM to be safe from t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2 Pre BETA  * Added "View Your St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Gandalfs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Talk to Gandalf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 Pre BETA  * Uses IGMDriver 2.00 for it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averns are complete with all new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here is an Armour and Weapon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Beta Test S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of Terr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eonix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114/465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#602-336-0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Wagon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of The Midnight Oi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hbridge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358/26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#403-329-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han Sils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of The Lost Soul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hbridge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#403-381-4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d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of Frisco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nwood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358/23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#403-626-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