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ATH BY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Game Trivia Data File Module Editor and Desig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b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ign program, support files,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ed products of Bob Dalton.  Bob Dalton reserves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se products. This is protected by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A) and International Copyright Laws. In no way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of this software package be reproduced or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form or method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 Dal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 other than Bob Dalton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of this program package without prior express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from Bob Dal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this program only for the purpose of desig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trivia data file modules for use with the Death By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or Game by Bob Dalton.  You may charge a fee not to exceed $1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trivia category module to Sysops for the right to u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modules you generate with this product for use with the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rivia Door Game. If you charge a fee for the right to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via category data file modules than you must give cred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s to Bob Dalton as the author of the program which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for you to make the data file module and tha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modules are only for use with the Death By Trivia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Bob Dalton. If you charge for your modules, than in addi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also send me a copy for distribution on my support BB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for information on how to reach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ath By Trivia Editor program is used to design and edit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 modules for use only with the Death By Trivia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Bob Dalton.  With this editor you can have a trivia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s of up to 2,147,483,647 individual records in size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upports  a mouse. This program is a stand-alone DO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NOT a door game in and of itsel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 in time the only requirements are FILES=10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config.sys file, ANSI.SYS and DOS SHARE mus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is a listing of all files for the this Game.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out copies of the ENTIRE archive package of this progra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ke sure all the files below are in tha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- Ascii Description File for BBS Sysops on DB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TEDIT.DOC  - This text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TEDIT.EXE  - Death by Trivia Editor and Desig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reated by DBTEDIT.EXE when making a trivia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CAT        - General information of the category you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DAT        - Trivia questions data file for category you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'*' means it will depend on what you name it. 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files will b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hat may be created by DBTEDIT.EXE a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.LOG    - Created by main program if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ation and Opera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Create a directory for the program: example: "C:\DBTED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Make sure that ALL files listed above from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moved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To insure proper use DOS SHARE must be loaded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Type DBTEDIT and then hit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Use the mouse and click on options. If you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 than hit "Alt O" to open the menu.  Any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selected by using either the mouse to click on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mbination of the "Alt" and highlighted let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binations.  If this is your first time than choose "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Trivia Category" to start a new set of data fil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want to view or edit and existing set of DB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choose "Edit Existing Trivia Category"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ices. To move inside of a database entry form j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ab key OR use a combination of the "Alt" and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ter key to go to a particular field.  Ever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self explanatory. Please note that the botto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r shows what question you are currently working on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total questions there are for that trivi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When distributing your trivia data files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th by Trivia Door Game make sure you includ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.CAT and *.DAT files of the same name or it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A typical error you might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1  Files not found. Check to make sure that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are in the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bert A.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03 Old Far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rrison, AR 72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REACH ME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TANSTAFL BBS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501) 741-5699  (USR Dual- 2400 to 14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 1:391/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BBS supports file "freq"ing at 9600 baud or above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1:391/3010.  I also carry a door library of over 45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ll time best door games which I try to keep cur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list of these doors just freq "DOORS".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my files just freq "TANSTAFL.ZI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ECI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a DEATH BY TRIVIA data file module writer wh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me a copy of your data files modules for download by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rivia Door Game Sysops/Users?  Any sent to 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ed in a separate DBT data file module sub-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support BBS and accessible for all to downloa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