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STRATION BENEF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ll, for us, the benefit it some cash for our effor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y you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TRUE Door Game - no need to use Door Way type 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 xml:space="preserve">Game is WiIN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Sysop.exe file controls more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Player Editor and Monster Ed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(X)amine other places available (Able to use IGM'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(F)orbidden Planet area fun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</w:t>
        <w:tab/>
        <w:t>&amp; much much more (time spent writing this doc was short to do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re time to 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y, for a mesely $10 ($12 if you want the COOL sysop controls) - why not go for it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