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 xml:space="preserve">      </w:t>
      </w:r>
      <w:r>
        <w:rPr>
          <w:rFonts w:eastAsia="modern a" w:cs="modern a" w:ascii="modern a" w:hAnsi="modern a"/>
          <w:b/>
          <w:bCs/>
          <w:color w:val="000000"/>
          <w:sz w:val="20"/>
          <w:szCs w:val="20"/>
          <w:lang w:val="en-US"/>
        </w:rPr>
        <w:t>Registration For For Dungeon Battle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Name  : ______________________________     Age: 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ddress: 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ity : _______________________   State / Province: ___   FIDO Adr :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Zip: _ _ _ _ _ - _ _ _ _    Or _ _ _ -_ _ _ (Canad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BS Name: ___________________________    BBS Software: 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BBS Phone Number: (___)____-_______      Baud (max): 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Home Phone Number: (___)____-______      Multi-Node? [ ] Yes  [ ]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  ]          I want a Dungeon Battle II registration ($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  ]          I want a DB 2 SYSOP contriol Kit ($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[  ]          I want a DB 2 registration &amp; the SYSOP control kit ($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ubtotal ................................................. :  $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[  ]          I want my programs on a HD 1.44 disk ($3 ex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mount Enclosed                                         $  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Comments / Suggestion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___________________________________________________________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 xml:space="preserve">________________________________________________________________________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end this form with your U.S. funds check or money orde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Anthony Dunleavy  &lt;--(Make check out to this name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38 Presidential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>
          <w:rFonts w:eastAsia="modern a" w:cs="modern a" w:ascii="modern a" w:hAnsi="modern a"/>
          <w:color w:val="000000"/>
          <w:sz w:val="20"/>
          <w:szCs w:val="20"/>
          <w:lang w:val="en-US"/>
        </w:rPr>
        <w:t>Sicklerville, NJ 0808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