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D'Cat-Back 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       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r Province:         FIDO Addres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-              Or       -    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                                BBS Registration #: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(   )    -             Max baud 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   )    -            More then one Node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 Name: MUST HAVE A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register D'Cat TABS Pro 1.0               ($15)  :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register D'Cat-Back Pro 2.0               ($20)  :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register D'Cat Order Pro 1.0              ($25)  :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$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nt to pickup my registration off of the BBS!   [ ] Yes   [ ]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D'Cat-Back Pro 2.0 sent on a HD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for an additional $2.50  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of money enclosed for this order (U.S Currency!)    : $  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Melvi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County Road 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mont, AL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747-4194 - Registration pickup usually within 24 hour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