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TTRIV V1.0 FOR TBBS AND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Friendshi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orgetown, Ky 4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: (502) 867-1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You can use it for up to 30 days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lease register it by calling The Friendship Factory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2) 867-1800.  On the main menu, select option 3 (Software 4 S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st is $25 and we accept Visa or Masterc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is immediately available for download and ha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functions.  See below for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HATTRIV?   Chattriv is a TDBS program which interfaces with ultra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your users with a trivia challange while chatting.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/TRIVIA and they are asked a trivia question.  They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by typing /TRIVIA SCORES to see who is the top 10 trivia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love this program because it will provid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tertainment while waiting for someone to join them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 them something to do while in chat and the conversations are b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lov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eps your users on the system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s them another reason to logon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s a new feature to ultrachat which will enhance the social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Just create a directory on your T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keep the program and data fil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\CHATT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CHATT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{pathinfo}\CHATTRIV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UCHAT.CTL file to add a DOTBBS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BBS#??_CMD  "/TRIVIA"  MODE=ABCDFGHI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BBS#??_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BBS#??_DATA "\CHATTRIV\CHATTRIV /Q &amp;&amp; 0 %TYPED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?? to the first free DOTBBS# command (i.e. ?? can be either 0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2, 03, 04, 05, 06, 07, 08 or 0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 before the %TYPED% above means that the person can play /TRI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times.  If you specify a number other than 0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number of times a person can play a day.  This limit i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trivia questions.  If you have more than 1 set of trivia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limit is applied to each set.  If you set a limit and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lay one day, their turns are saved and they can play tw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he next day. Turns and scores are reset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UCHAT.CTL member by running the UC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Now just go into ultrachat and type:   /TRIVIA 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cores, type:  /TRIVIA SCORE 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reset the score by typing: /TRIVIA RESET {categ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egory} is optional and can be used to specify a different categ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pdate UCHAT.HLP to add information about the new /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neces between the demo version and the registered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mo version has a default limit of 3 turns per day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trivia files can be created and used.  The person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via game they want to play by specify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Your Own Trivia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registered version of the program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via files are simple text files.  Just create a file with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 Check out the DEFAULT.TXT file for an example.  The *Q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question followed by a number which is the ques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question text.  The Question number is requir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Q 1 Who makes the best BB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*Q with answers.  *R is the right answer, and *W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W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8 *W lines can follow.  1 line must be the ri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must have a suffix of .TXT  . Place th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RIV directory.  The name of the file is the name of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For example, if the file name is BBS.TXT, the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via category 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select a question from the categ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IV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see score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RIVIA SCORE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ther categories which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Factory.  They include MASH trivia and MOVIE trivi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trivia file, please upload it to The Friendshi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it as an attached file to the SYSOP. The sysop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 via the Friendship Factory BBS at (502) 867-1800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not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05/17/95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cense Agre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endship Factory BBS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lied warranties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Friendship Factory BBS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Friendship Factory BB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endship Factory BB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Friendship Factory BBS be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m of the claim.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