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ollarmania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  UPGRADE INSTRUCTIONS for VERSION 3.00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version,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xcept your key files and reinstal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