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ANSREF V1.2 FOR TBBS and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Friends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rgetown, Ky 40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can use it for up to 30 day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lease register it by calling The Friendship Factor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867-1800.  On the main menu, select option 3 (Software 4 S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st is $25 and we accept Visa or Master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immediately available for download and ha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.  See below for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ANSREF?   MOANSREF is a program which will document your m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your users.  MOANSREF takes the MOANS.INC file and produc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users.  The first file, MOANS.REF is just a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 as to what moans exist on the system.    Here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the MOANS.REF file look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          bearhug        bless          blink          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           burp           caress         chant          c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le        clap           comfort        cough         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sy         dance          demand         embrace        f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is just the names printed 5 across the line.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 for displaying online as a quick reference for your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an ultrachat command such as /LIST ACTIONS which will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users.  The ultrachat commands to do th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#??_CMD     "/LIST ACTIONS"        MODE=ABCDFGHI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#??_FILE       MOANS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#??_ERROR      "^[[1;31mERROR: moans.ref file missing.  Tell the sysop.^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?? is some 2 digit number which is not in use.  Example: 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MOANSREF produces is a detailed discrip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 macros, the valid forms of the macro, and w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users screens when they are used.  The file is called MOAN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 of a MOAN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is the person who types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m is a person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is anyone else who is 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the person who se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 Jim Types |Who|Message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            |JIM|...What do you wish to ask?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            |ANY|JIM is speechless!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 MSG        |JIM|...You just asked 'MSG'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 MSG        |ANY|JIM &lt;asked&gt;: MSG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 KIM MSG    |JIM|...You just asked KIM 'MSG'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 KIM MSG    |ANY|JIM asked 'MSG' of KIM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 KIM MSG    |KIM|JIM asked you 'MSG'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arhug        |JIM|...What a bone-crushing hug!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arhug KIM    |KIM|JIM has just given you a great, big, bone-crush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|bearhug!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arhug KIM    |ANY|JIM has just given KIM a great, big, bone-crush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|bearhug!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ANS.TXT file is more suitable for downloading and printing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ANSREF is simple...  Just typ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SREF   fil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sref will process the filename and produce two files, filename.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TXT.  It's just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sref can also process RESTRICT BLOCKS.  If you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SREF filename.inc "restrict oper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strict block which operand exactly matches the restrict oper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's will be included in the outpu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ANSREF filename.inc "A1=X------- P&gt;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restrict blocks which contains the exact same oper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 string compare and must match exactly. 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code your restrict blocks in order for moansref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/Registere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registered version and the demo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gistered version will produce a complete filename.TX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ly processes moans which begin with a,b,c, or 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REF fi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via the Friendship Factory BBS at (502) 867-1800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ote to the sysop.  Please feel free to pass along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of these other fine products are available on the ESOF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joke   - Displays jokes for people in Ultra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maker - Find a friend!  Full customizable matchma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chat interfa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2/08/95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02/16/95 - Added support for continu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support (somewhat trivial) for restric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05/10/95 - 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hip Factory BBS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Friendship Factory BB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Friendship Factory BB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endship Factory BB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Friendship Factory BBS b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