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g House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ldcat! 4.X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latest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g House! A Great new program that lists all callers who dropp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rier, where they are calling from, and how many times they dropp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rier! Also shows the total of drop carriers for the da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Dog House?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it Up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Program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......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e Dog House?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g House is a great new program that lists all of th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 for the day, where they called from, how many 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, and the total of dropped carriers for the day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as written to work with Wildcat! 4.XX, I am not sure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previous versions. If you find out, then I would great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f you could let me know. See part 4 on wher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ds the activity log for every node that you have (up to 10 n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very call via the POSTCALL.BAT file. It searches fo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, then writes their name, and where they wer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utput file, along with how many times they dropped carri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y, a new output file will be written. The program on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for the day. At the bottom of the output file,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, and the total of dropped carriers for the day are all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OUTPUT.BBS for a sample of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    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your copy of DOGHOUSE.ZIP should b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HOUSE.EXE ��&gt;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   ��&gt; Setup Program for crea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FG   ��&gt;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HOUSE.DOC ��&gt;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��&gt;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it Up            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pack the DOGHOUSE.ZIP file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to the new Dog House directory, and run the SETUP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enclosed SAMPLE.CFG, and rename it to DOGHOU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tup chapter below for details on setup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 the Dog House program to your POSTCALL.BAT file, o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have a postcall bat file running, create one with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&lt;--Or whatever drive it will be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WC-UTILS\DOGHOUSE &lt;--Change to Dog Hou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GHOUSE             &lt;--Run Dog 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dd a /X command line switch to the DOGHOUSE comm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suppress the progress output to the screen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HOUSE /X. If you need to, "CD" back to your BB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Wildcat! if you terminate instead of swapp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tup Program      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 is quite simple to use. You will be ask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g House needs to know during operation. To abort,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just hit ESC. When you are in the activity log section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hitting ESC or ENTER on a blank line will NOT abort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may be left blank for the nodes that you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finished with your input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it. If you save it, then a new DOGHOUSE.CFG file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     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or suggestions, I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from you. I can be reached on my BBS, 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MSI's HQ BBS, or via Internet E-Mail at Tom.Smith%wland@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to me on MSI's BBS, give me some time to respond, as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re when I have a new program to upload, or a program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Ops who call my BBS receive 160 minutes a day online tim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limit (everyone has no download limit, but only SysOps receiv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of onli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FREEWARE, 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. You are encouraged to share this program with oth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and use this program for as long as you wish, pass it out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t to BBS's, and make it available for download on your BB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ney may be collected by anyone for this program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 collecting costs for packaging and disks, not to exceed $5.00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. Exceptions are organizations distributing this product on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costs may exceed $5.00 for packag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of any kind implied with this program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e sole responsibility of the user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laims no responsibility whatsoever for damages of any ki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this program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DOGHOUSE.DOC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