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UPGRADES! With 2.5, the registration key changed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key, it will work for 2.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has sent you netmail by now. If you haven't received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1:291/60 or 1:291/23 Nannette Thacker so I can get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N 2.6: Sysop Mode and Maintenance. There is no longer a DRE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automatically performed within Dr. Dread from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 Se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   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   ����                             </w:t>
      </w:r>
      <w:r>
        <w:rPr/>
        <w:t xml:space="preserve">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 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  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��      �#�  ���    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o�      �#�  �#� ��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  �����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         �����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 xml:space="preserve">#      �#          ��������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�����������     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                  �� </w:t>
      </w:r>
      <w:r>
        <w:rPr/>
        <w:t xml:space="preserve"># ������      � ���� �    � �����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 �����          ���             ��      ��   ��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   ����        ���            ���      ���  ���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 ����     </w:t>
      </w:r>
      <w:r>
        <w:rPr/>
        <w:t xml:space="preserve">o���������     ���      ���  ���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��      � �  ���      �����   �o� �����      ��� ���� ���  o��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#�      �#�  o��     ����     ���            ��������ĳ#�  �#�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</w:t>
      </w:r>
      <w:r>
        <w:rPr/>
        <w:t xml:space="preserve">#� ����         ���            #��      ��   ���      �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����      ��   ������    ���      ���  ���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�      �����   � ���� </w:t>
      </w:r>
      <w:r>
        <w:rPr/>
        <w:t xml:space="preserve"># ����� ���      ���  �� #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 xml:space="preserve">#      ��         �����                ��        ��  � 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#          ��������             �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DR. D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2011, a genius won the Nobel Peace prize for hi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stry, robotics, and electrical sound waves.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2 years ago, in 2023, a lab worker spilled a deadl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ses, killing himself, and rendering the genius totally in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he has gone by the name, Dr. Dread, and see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world as we know it in order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mission to ultimately stop him. You will be up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's powerful Electro Droids. You will be sent 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quire that you make your way past these D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scue hostages, find secret papers, stop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and many other acts of br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 is difficult to get enough money to register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gister. 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93 more Zones, 9 more key quests, three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50 more Droid Difficulty Levels, and will be abl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Dr. Dread and receive their name on the Dread Hea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0 Zones, more Missions, more Key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ead Head listings -- List of those who have made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's Lab and attempted to captu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dre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%1\dorinfo%1.def %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ead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DREAD directory. Simply call D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DRE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s can actually "see" each other "traveling" in the zo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" to "play back" later. Players can "walk" acros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they are and challenge them to a friendly battle. The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ho's on line" and what "node" they are calling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from within the game. As this is an in-depth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ules and options, it is overlaid and multi-user requir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 be set to READ ONLY. If you are familiar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applications, this will 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a single node system, if you intend to run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WHILE A PHONE NODE IS PLAYING, it is necessary to pass a fak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ommand line, in order to have the other player SE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act multi-node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dorinfo2.de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ted in Game by Agent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 (in case trap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gent Name, the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ew the Agent's by where they are located in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or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Well, so far, there is no reas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of other games where the player is stuck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r in the ocean somewhere and can't get out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of teleportation, the player may ignor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teleportation to teleport to a zone where they trap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a mountain or something. Hopefully they'll be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their last teleport to teleport to a safe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agent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set the game. The list of Dread Destr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Heads will be retained. All messages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Dr. Dread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an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oys database and indexes contains the list of ag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making it to Dr. Dread's Laboratory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him. Players might be somewhat upset if they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gets los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maintenance is performed with the first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It only takes a few seconds. The DREADM.ex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and can be deleted from previous vers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ut of your .bat files. It will automatic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r. Dread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the Comman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s, the Missions, the Traps, Transporting, Maps, Key Qu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all before you register. There is no expiration d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est to remove it from your system after so many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fers more Zones, more Missions, mor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, and more key quests --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new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ppropriate section in this document. It is n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DREAD directory. (Or you may use any other n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place the DREAD directory within a GAMES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dre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DREAD*.zip into your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DREAD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1.9 or new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DREAD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READ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Dr. Dread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dread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. DREAD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2\dorinfo2.def 2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3\dorinfo3.def 3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dread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dread.cf1, dread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