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STAC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Tetri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Stack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St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st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tack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tack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BE RUN BEFORE RUNNING DreamS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Stack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Stack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tack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Stack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Stack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