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ndangered Species Do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0     07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: ftp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FREQ ESDOOR for full 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ESDATA for the late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angered Species Door presents your caller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endangered/threatened species brok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. T&amp;J Software routinely updates the database as new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or delist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arch the databas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ESDOO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ESDOOR UTILITY   to easily setup your ESDOOR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ESDOO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DOOR ESDOO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ESDOOR1.CFG   ESDOOR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OOR ES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OOR ESDOO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ES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6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7/20/95 Fixed indexing problem foun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pecies to the database.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an external index and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to handle it. Future databas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work with v1.10+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