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EZ-ROT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SHAREWARE VER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</w:t>
      </w:r>
      <w:r>
        <w:rPr/>
        <w:t>1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A Wildcat! 4.1x Applic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Written by Stephen Townse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</w:t>
      </w:r>
      <w:r>
        <w:rPr/>
        <w:t>of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The Fishing Net BB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3830 Ebbtide S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Houston, Texas 7704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"Where The Fish Are Megabyting!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BBS(2 LINES) - (713) 433-98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OFFICE - (713) 433-195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FAX - (713) 433-235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what you're thinking. Oh great, another *.BBS fil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know, because I had the same thought with every one I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ey either had too many limitations or were 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had a need for this type of program, then you know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. That is what prompted me to write EZ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-SPECIFIC FIL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increments only for the current node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odes, insuring that each screen will be seen by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dded to or deleted from the rotation simply by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m from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4-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EZROTATE.WCX anywhere on your system. I recommend NOT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Wildcat! home directory, although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name WCROTATE.WCX to another name of your choic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under the program directory by the same nam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.WCX extension. This will be your *.BBS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the files that you want to rotate into th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the program 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the following subdirectories under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WILDCAT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WILDCAT\PROGRAM\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an example. You can locate and name them how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EZROTATE.WCX into C:\WILDCAT\PROGRAMS and rename it to SCREENS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your *.BBS files into C:\WILDCAT\PROGRAM\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C:\WILDCAT\PROGRAM\SCREENS.WCX 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run EZROTATE, it creates a small binary .DAT fil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bytes depending on the number of nodes you have) by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rogram name.  In the above example, the name and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WILDCAT\PROGRAM\SCREEN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information on your systems's node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  Don't worry if you accidentally delete this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e a new one with virtually no information loss.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ROTATE supplies a prompt between screens to continue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it out of it, so it is recommended that you do not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*.BBS files with the @ENTER@ or @PAUSE@ codes.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have to press ENTER twice to get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EZROTATE will rotate up to 10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ow it works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30.00 registration fee will get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that will rotate however many files you ca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so features a Single-Display-At-Log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simply by chaining to it from your existing LOGON.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for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phen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830 Ebbti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exas 77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I hope you enjoy using EZ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