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astLo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.1.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ul El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Log! will check and see if the user did a fastlogin (either *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!). If so, all HELLOx screens  will be bypassed as normal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s, newletter, and personal mail will be checked for anything n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urity profile display file will be sh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NEW* - Users will now be required to chage thier passwords after so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E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lready have a LOGON.WCX file rename it to something else.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stlog.cfg file and add the WCX filename you want to run after FAST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 logon1.bat in your batch dir, FASTLOG will shell and ru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it Cos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ero, this ones FREEWARE, a simple thanks will do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can I get the Latest Vers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is always availiable for File Request for anyon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iler as FASTLOG (Magic Name) at 1:255/23 or you can call my 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fast.wcx to your wildcat home dir and rename it to logon.w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enti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e. Other than I can warrent that it'll take up space on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. You use Fastlog! at YOU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questions or comments you can reach me at 1:255/23@fidonet.or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my bbs. CRASH MAIL ONLY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stro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1  506-652-8999 28.8 (V.F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2  506-652-8996 14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3  506-652-9074 14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4  506-652-8989 14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5  506-636-9894 14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6  506-658-6248 14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