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o CBV v1.0 registration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bylo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3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20) 327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out this form (or if you don't have a pri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fo) and send it along with $8 US funds ($10 Canadi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ceive your registered version by mail on disk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idonet node, by crash mail. If you elect to receive it by crash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ailing address and choice of disk format in case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system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ll Auto CBV v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3.5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5 1/4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to Fido node ___________, or __ 3.5" __5 1/4"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 of Full Auto CBV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improving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