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��������� ��������� ��������   </w:t>
      </w:r>
      <w:r>
        <w:rPr/>
        <w:t>FE2PB Version 2.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         ���� ���� ���� ���� ���� 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 �������� ��������� ��������� </w:t>
      </w:r>
      <w:r>
        <w:rPr/>
        <w:t>From FastEcho 1.4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     ����     ����      ���� ����   </w:t>
      </w:r>
      <w:r>
        <w:rPr/>
        <w:t>to ProBoard 2.0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����� �������������      ��������  </w:t>
      </w:r>
      <w:r>
        <w:rPr/>
        <w:t>Robin Heilos (c)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obin Heilos                          Phone: +49 6421 77350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nter dem Heiligenwald 7                BBS: +49 6421 79361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-35096 Weimar-Wolfshausen, Germany     FidoNet: 2:2461/160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at is FE2PB?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a utility which exports the entries of all messag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sser FastEcho to a ProBoard mailbox configuration. Th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lready defined in FastEcho are copied to ProBoard.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aintenance is done in Fastecho only and FE2PB export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to ProBoard if there is a change withi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There is no need to do message area maintenance in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nd in ProBoard as well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ystem requirements of FE2PB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written for all users of FastEcho and ProBoar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installation of the following programs is requir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operation of FE2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cho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 it is assumed that for ProBoard and FastEch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are set within AUTOEXEC.B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E=C: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a VGA graphic adapter is mandatory for the use of FE2PB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his own character set and fo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y FE2PB?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thered by writing over hundred message areas defintitions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ProCFG although all message areas have been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s FESetup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gry about the fact that ProBoard sorts the message are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Board and the sorting order can be changed troublesome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 then FE2PB can be the easiest solution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op who wants to provide message-ares within his mailbo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nd enter each area seperately. Usually the messag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ered by the tosser so it seems logical to give the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ess to the existsting message areas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. Unfortunately this can not be managed by ProBoard directly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roBoard is not able to read the FastEcho configurati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why the message areas have to be defined once agai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and have to be modified accordingly whenever a chang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E2PB will reduce this work significantly.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ministered by FastEcho only and FE2PB can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within ProBoard every time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the sorting order of the existing message area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anually, that means the area has to be erased first and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at another position then. This easily emerges into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f there are more than 20 message areas. This problem is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too because the sorting order of FastEcho is exact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when Squish or JAM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when Hudson is used there is a restriction concerning the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order, because in ProBoard the area-numbers of the file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 is given hardcoded only and due to this fact FE2PB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rite these numbers. ProBoard takes the Hudson-bas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and unfortunately assigns them the hardcoded area-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so that a sorting order defined in FastEcho on gro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sorting group and within the group alphabetically) is not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ed by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the group ranges defined in FastEcho ar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 FastEcho can define certain ranges of Hudson message are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, for example FidoNet message areas are given numbers 0 to 14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Net message areas those from 150 onwards. Empty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are kept also and converted exactly to ProBoard in order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reply- or security-areas of ProBoard will not be r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d and exported into a echomail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unctionality of FE2PB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 FE2PB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dson-, Squish- and JAM-messagebase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nversion of all entries of FASTECHO.CFG that ProBoard can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roBoard either the name or the comment of the message are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d in FastEcho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roBoard all entries of existing message area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within FASTECHO.CFG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rea groups of FastEcho can be converted to ProBoar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etters of FastEcho will be adopted as numbers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rting order of FastEcho's message areas will be exactl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in ProBoard's ProCFG (Squish and JAM only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reas which are deleted in FastEcho but still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will be dele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udson-style message areas will be recognized op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ile provides logging of runtime- and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values for ProBoard entries without FastEch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ality FE2PB is not able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phabetical sorting of Hudson-style message areas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the Hudson-format and ProBoard'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Installation of FE2PB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provided in an archive file named FE2PBxx.ZIP, where xx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s the actual version number supplied, e.g. FE2PB22.ZIP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 is included.  After unpacking the archive file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 files should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E2PB.CFG        Configur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DOC    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DOK    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E2PB.EXE        Executabl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FNT        VGA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DIZ      Short description for us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GER      German description for us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.DOC     Engli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.DOK     Ger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can be extracted in any directory. The files FE2PB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EXE and FE2PB.FNT have to resid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an be started out of this directory only. The Pro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directories are found by FE2PB itself if the environment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ables PROBOARD and FE have been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sage of FE2PB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started within the FastEcho-directory and supports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g parameter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        The FastEcho description of the message area (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) will be imported as ProBoard-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        The FastEcho name of the message area (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mported as ProBoard-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above mentioned parameters is mandatory and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irst parameter, whereas the following parameter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FE     The FastEcho message area groups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FE     as ProBoard message area groups, the FastEch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codes will be converted into number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=1, B=2, C=3, D=4, E=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H      Message area of Hudson format will b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H     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parameters can be comb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FE /H  The FastEcho areacomment will be imported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areanames, the FastEcho groups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d to ProBoard-groups and Hudso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cognized and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FE /H  The FastEcho areaname will be imported as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namesn, the FastEcho group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oBoard groups and Hudson messag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d and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E2PB Configuration file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FE2PB uses the FastEcho configuration of the message a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of the so called missing entries arises. Miss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within fields which exist in ProBoard but not in FastEch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ntries are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Type:                     - Syso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Options:                     - QWK Are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Level:                      - Repl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Flags:                       -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have to be modified manually within ProBoard.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 there is the possibility to defin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mentioned missing entries which are impor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FE2PB.CFG is a plain ASCII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any appropriate editor. The lines preced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;) are treated as comment lines and are not processed 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 The following extract shows a possible FE2PB.CFG speci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 ��� FE2PB Configuration file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Field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Message Type    :  "PVT" or "PUBLIC" or "BOTH" or "TO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Name Options    :  "REAL" or "FREE" or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Level     :  "0-6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Read Flags 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Write Flags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Flags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Reply Area      :  "0-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Firstname :  "NONE" or "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Lastname  :  "NONE" or "La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EchoMail Tag    :  "NONE" 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QWK Area Name   :  "NONE" 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ype    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ptions    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evel     :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lags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Flags     :  -S+W+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lags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Area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irstnam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astname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Tag   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WK Area Name   :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o not remo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portion shows the keyword supported with possi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part in the middle depicts the real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. All of the keywords listed are mandatory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ordern shown. The lower part includ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FGEND" which marks the end of the configuration file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 of the entries possible within the file FE2PB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roBoard documentation, pages 45f. Concerning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dealing with flags a plus (+) means that this flag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essage area whereas a minus (-) implies tha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to be set in order to access the message area conce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can be entered in every order without spaces but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id that the same flags are not us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How does FE2PB work?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ed FE2PB first tries to locate the VGA fo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. Next the environment variables PROBOARD and F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 Finally FE2PB checks the presence and the right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supplied. IF FE2PB is started without parameters or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eters /C or /N are not given as the first ones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2, Make MSGAREAS.PB v2.01 from FASTECHO.CFG v1.41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 xml:space="preserve">Copyright by Robin Heilos (c) 1995, all rights reserved. 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</w:t>
      </w:r>
      <w:r>
        <w:rPr/>
        <w:t xml:space="preserve">Ŀ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</w:t>
      </w:r>
      <w:r>
        <w:rPr/>
        <w:t xml:space="preserve">Syntax : FE2PB /N|C [/FE] [/H]         �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FE2PB /C  = Write FE Comment to PB Areaname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 xml:space="preserve">FE2PB /N  = Write FE Name to PB Areaname.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 xml:space="preserve">FE2PB /FE = Write FE groups as new PB groups.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FE2PB /H  = Hudson areas will be recognized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Press any key to continue..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</w:t>
      </w:r>
      <w:r>
        <w:rPr/>
        <w:t xml:space="preserve">U N R E G I S T E R E D 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2PB creates a logfile with the name FE2PB.LOG within the FastE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irst. An existing FE2PB.LOG will be overwritt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the presence of a file FASTECHO.CFG of Version 1.41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d. If it is not the case FE2PB stops runn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ithin the ProBoard directory the file AKA.PRO in which all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by ProCFG will be renamed to AKA.OLD. Subsequent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KA.PRO is created by FE2PB in which all AKA'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astEcho's configuration. FE2PB includes all possible AKA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oard (that means 1 bossnode and 15 additional AKA's) even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defined which are imported as 0:0/0.0 entries. For 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Matrix Address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ossnode and     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KA's are de-     ��    2:2461/160.0    ��  &lt;--Bos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d in FastEcho.  ��  122:2777/566.0    ��  &lt;--A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13    ��   21:231/1460.0    ��  &lt;--AK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's are empty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.            ��    0:0/0.0         ��  &lt;-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the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-addresses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will be  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.      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xt step the file MSGAREAS.PB within the ProBoar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CFG stores the message area definitions will be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AREAS.OLD. Subsequently a new file MSGAREAS.PB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FE2PB writes the imported areas. If the parameter /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reates 200 empty Hudson message areas within the file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, without the parameter /H the file is open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E2PB reads the configuration of message areas from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.CFG and the following FastEcho fields ar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:        Name of the message area (if parameter /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:     Description of the message area (parameter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rigin:      Individual originline for this 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:        Kind of message area (e.g. Echomail or Ba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age:     Kind of message-base (e.g. Hudson oder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:        Path of message area (Squish and J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KA:         AKA for the message area (e.g. 2:2461/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ad Level:  Security level needed to read (e.g. 1000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rite Level: Security level needed to wri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:    Number of messages to reach for dele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ays:        Number of days to reach for dele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cvd Days:   Number of days upon receipt to reach for dele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Group:       Group of the message ar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FE2PB compares the file MSGAREAS.OLD to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from the file FASTECHO.CFG. The following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of the fields of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ECHO.CFG            FastEcho � ProBoard             MSGAREAS.P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: ......................... --&gt; ......................... Nam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: ......................... --&gt; ................. EchoMail Ta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: ...................... --&gt; ..... Name: (Parameter /C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igin: ....................... --&gt; .................. Origin Li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: ......................... --&gt; ................. Message Kin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rage: ................... �������Ŀ .............. Message Ba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: ...................... � FE2PB � ...................... Path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AKA: ................... ��������� ................... Use AKA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urity Read: ................ --&gt; ................... Read Leve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urity Write: ............... --&gt; .................. Write Leve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Msgs: ............... --&gt; ................... Max n msg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Days: ............... --&gt; ............. Kill after n 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Rcvd Days: .......... --&gt; ........ Kill rcvd after n 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: ........................ --&gt; ..................... Group #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 areas listed in the file FASTECHO.CFG will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MSGAREAS.PB with the entr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 MSGAREAS.PB however there are entri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equivalent in the file FASTECHO.CFG. The follow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Type:                     - Syso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Options:                     - QWK Are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Level:                      - Repl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Flags:                       -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referred to as missing entries, will b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AREAS.OLD to the new file MSGAREAS.PB i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efined already within ProBoard. If the message area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yet FE2PB imports the previously defined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table displays the functions of FE2PB in depen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fferent possibilities at runtim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ASTECHO.CFG      �     MSGAREAS.PB      �        FE2P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present         � area present         � updates area (1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not present     � area present         � deletes are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present         � area not present     � imports area (2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missing entries of the file MSGAREAS.PB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missing entries are imported with the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creen of FE2PB shows the reading of Hudso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rameter /H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2, Make MSGAREAS.PB v2.01 from FASTECHO.CFG v1.41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</w:t>
      </w:r>
      <w:r>
        <w:rPr/>
        <w:t xml:space="preserve">Copyright by Robin Heilos (c) 1995, all rights reserved.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Searching for HUDSON messagearea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</w:t>
      </w:r>
      <w:r>
        <w:rPr/>
        <w:t xml:space="preserve">Ŀ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 </w:t>
      </w:r>
      <w:r>
        <w:rPr/>
        <w:t xml:space="preserve">100% �������������������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�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counter  : 136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         : HUDSONAREA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ath         :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AKA          : 2:2461/160.0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base Type : Hudson   Board : 110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 Kind     : Echomail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ead Level   : 10000    Write Level  : 10000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cv Kill Days: 0        Kill Days    : 0       Max Messages : 0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Group #      : 1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Origin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Errors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</w:t>
      </w:r>
      <w:r>
        <w:rPr/>
        <w:t xml:space="preserve">U N R E G I S T E R E D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with the comment "Areacounter" depicts the runn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f the message area currently processed, so in this field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areas processed by FE2PB are counted up. The true board-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 given by the field "Board". The second screen of FE2PB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ing of Squish- and JAM-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2, Make MSGAREAS.PB v2.01 from FASTECHO.CFG v1.41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 xml:space="preserve">Copyright by Robin Heilos (c) 1995, all rights reserved. 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Searching for SQUISH, JAM messagearea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</w:t>
      </w:r>
      <w:r>
        <w:rPr/>
        <w:t xml:space="preserve">Ŀ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 </w:t>
      </w:r>
      <w:r>
        <w:rPr/>
        <w:t xml:space="preserve">100% �������������������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�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counter  : 136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         : TESTAREA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ath         : C:\PB\MSGBASE\FE10BF0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AKA          : 2:2461/160.0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base Type : Hudson   Board : 110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 Kind     : Echomail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ead Level   : 10000    Write Level  : 10000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cv Kill Days: 0        Kill Days    : 0       Max Messages : 0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Group #      : 1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Origin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Errors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</w:t>
      </w:r>
      <w:r>
        <w:rPr/>
        <w:t xml:space="preserve">U N R E G I S T E R E D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Errorlevel of FE2PB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an supply errorlevel if there are unexpected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execution. The errorlevel can be proccessed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h file in order to intercept runtime erro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rrorlevel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  FE2PB returns errorlevel 10 if FE2PB encounters a read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 the file MSGAREAS.OL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 FE2PB returns errorlevel 20 if FE2PB encounters a writ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ing the file MSGAREAS.PB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  FE2PB returns errorlevel 30 if FE2PB encounters a read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 the file FASTECHO.CFG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0  FE2PB returns errorlevel 40 if FE2PB encounters a writ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ing the file AKA.PR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50  FE2PB returns errorlevel 50 if FE2PB encounters a read erro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he configuration 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60  FE2PB returns errorlevel 60 if the environment variables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/or FE are not se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0  FE2PB returns errorlevel 70 if FE2PB is not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 FE2PB.FNT within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 and write errors causing runtime errors of FE2PB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ccur under the following circumstanc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racks or sectors of floppy or hard drives are damag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s of the mentioned files due to FAT-probl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files MSGAREAS.PB and/or AKA.PRO are write protect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level mentioned above can be processed with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Star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E2PB.EX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Errorleve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70 GOTO ERROR_7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60 GOTO ERROR_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50 GOTO ERROR_5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40 GOTO ERROR_4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30 GOTO ERROR_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20 GOTO ERROR_2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10 GOTO ERROR_1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MSGAREAS.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1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2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3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AKA.PR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4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AKA.PRO C:\PB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FE2PB.CF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5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FE2PB\BACKUP\FE2PB.CFG C:\FE2P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6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ECHO ��� The environment variables PROBOARD and FE are miss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AU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7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ECHO ��� FE2PB has to be run out of own director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AU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En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N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lp of this batch file a runtime error of FE2PB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 or write-error is intercepted and the corrupted fil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by backup files in order to keep the mailbox running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ously in absence of the syso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ogfile of FE2PB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reates a logfile named FE2PB.LOG within the Fast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limit the size of this file, it will be overwritt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FE2PB start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ogfile the following activities and events will be recor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ime stamp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of program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eleting and renaming of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message-aeas with Hudson-, Squish- or JA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active areas (z.B. Pass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ing, Reading and clos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the following extract of a FE2PB.LOG show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rogram FE2PB.EXE at 12.5.1995, 22:01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7 - Searching fo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C:\BP\PAS\FASTECHO.CF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D:\MAILBOX\PB\MSGAREAS.P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D:\MAILBOX\PB\AKA.PR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Open FASTECHO.CFG and read &lt;confi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Find configrevision 5 , v1.41/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FASTECHO.CFG is Copyright 1991-94 by Software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ch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Delete old file AK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Rename file AKA.PRO in AK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Open FASTECHO.CFG and read &lt;AKA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Write new file AK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Delete old file MSGAREA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Rename file MSGAREAS.PB in MSGAREA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Make HUDSON areas for MSGAREA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Open and read FASTEC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Searching for HUDSON messag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Open and read MSGAREAS.P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Searching for SQUISH, JAM messag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Requesting more LICHER bee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Open and read MSGAREAS.P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59 -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59 -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history of FE2PB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Realization of the idea and first experiment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of the file FASTECHO.CFG support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Integration of the files FASTECHO.CFG and MSGAREAS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of more paramet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Runti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 Introduction of acustical and optic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 Runti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 Runtime testing within mailbo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/C and /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  Import of FastEcho-message group as ProBoard-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ment of speed concerning reading and compa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of coloured program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7  Command line parameters /FE and /H ad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8  Changes of color and text scree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g concerning the group-import from Fastecho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file introduced, acustical error messages vanish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9  Changes of color and text scree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mat of the logfi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version distributed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FastEcho's bug fixed concerning the security-leve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over 105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over 10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an empty MSGAREAS.PB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of error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cho's AKA's will be imported to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mat of the logfi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  Documentation fixed and translation into (admitedly bad)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 of screen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2  Introduction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of 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2PB can be installed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environment of FE2PB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was developed in Borland Pascal version 7.0 as PSC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mpiler). As SSC (Secondary Source Compiler) Warstei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, of cour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egal stuff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used entirely on own risk. The autor will take no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y for any loss of data or any other direct and indirect da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ccur during the usage of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the interlectual property of Robin Heilos and as su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ed by international copyright laws. Reverse engineering,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modification is specifially prohibited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supplied as shareware so it can be used and tested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free. After 30 days FE2PB has either to b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d for a fee of DM 10,00 or the usage of FE2PB has to sto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versions of FE2PB must be deleted. Distribution of FE2P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hareware principle so that a small fee only fo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program ought to be charged by commercial sharewar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butors. The charging of additional fees like such fo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s practiced by the company Intersoft at 46045 Oberhaus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by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egistration of FE2PB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E2PB the form REGISTER.DOC has to be comple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the author via netmail or snailmail. Whe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ee is received by the author via remittance or mail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nt immediately via crashmail to the fido-address. The key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copied into the FastEcho-directory an FE2PB will star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mode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upport   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author the most recent version of FE2PB can be dow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under the magic FE2PB from the following systems.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ovide help and support when problems should occu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ing and running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HER BOX                               Jochen Schra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Wetzlarer Stra�e 4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35581 Wetzlar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61/348@FidoNet       +49 6441 77977  +49 6441 76669 (Voice/F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-M-A-2                                  Massimo Serr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Barbarastra�e 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47178 Duisburg, Ger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46/522@FidoNet       +49 203 474772  +49 203 991521 (Voic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46/522@FidoNet ISDN  +49 203 991521  +49 203 991519 (Fa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Copyrights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   Copyright (c) 1983-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         Copyright (c) 1991-1994 Software Technik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  Copyright (c)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            Copyright (c) 1995 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               Copyright (c) 1993 Joaquim Homrighause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ner, Mats Birch and 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         Copyright (c) 1990-1994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           Copyright (c)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