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EDIT v2.15 (06-12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5 OIL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ption &amp;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!!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pgrade to v10-31 or newer of Renegade (any version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0 line description), you MUST use my program, NEWEXTD to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4 line EXTENDED.DAT data file to the new 9 line EXTENDED.D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EWEXTD is included in this Archive. If you try to use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enegade (that supports a 10 line description) with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.DAT data file (that has NOT been converted), the EXTENDE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will get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!!: There is a change in this version of FILEEDIT in the FILEEDI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at allows it to support versions of Renegade that suppor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 line Description or a 10 line Description. Fileedit will show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ying either the 5 line or the 10 line description mod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either a -5 after the version number or a -10 afte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i.e. v2.15-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EDIT came from a need/want I had to be able to edit and vali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actually logon to Renegade. So this is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evolved from that need. With FILEEDIT you can sort file are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validate files, search for descriptions, filenames, offlin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-upload files, unvalidated files. You can also test the files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rnal archive listing, edit the files filename,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ploaded, uploaded by, times downloaded, filesize, cred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us as well as import and export FILE_ID.DIZ's and dump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o a text file, edit archives, repair descriptions, ad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ptions and MANY other thing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commands are only available in the REGISTERED version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most all of the commands activated so you can tes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before you register it. Please register FILEEDIT, it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utility made for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first give an explanation of how the FILEEDIT.CF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eds to be setup, in order to run properly. FILEEDIT.CF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 path as FILEEDIT.EXE. The following is a copy of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EDIT.CFG that comes with this archive, each line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 as follows, the "Line #??" are just to help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, do not include them in your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EDIT.CFG can get pretty involved. If you need any help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call at the BBS number listed at the 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01--c:\r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2--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3-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4-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5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6--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7--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8--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9--110,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0--120,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1--130,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2--140,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3--210,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4--220,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5--230,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6--240,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7--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8-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9--c: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0--pkunzip.ex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1--pkunzip.exe -v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2--pkunzip.exe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3--pkzip.exe -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4--pkzip.exe -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5--pkzip.ex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6--pkzip.exe -z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7--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8--c: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9--arj.ex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0--arj.ex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1--arj.ex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2--arj.ex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3--arj.exe u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4--arj.ex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5--arj.exe c -z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6--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7--c: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8--lha.ex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9--lha.ex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0--lha.ex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1--lha.ex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2--lha.exe 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3--lha.ex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4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5--d:\pkutils\scan.exe /nomem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6--c:\1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7--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8--Run AM,d:\pkutils\am.exe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9--Run Edit,c:\dos\qbasic\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50--Run NDOS,c:\dos\nd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51--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52--Run VuImage,d:\gifview\vuimg.exe -TGIF -vdtrid -d%F -bn -B110 -Bc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53--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54--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55-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END OF CONFIG FILE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for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01--Complete path to your renegad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2--Total number of colors to use f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in file listings (Maximum of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3--Color #1. These colors correspon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egade pipe codes. These colo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 pipe code colors from 0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 is the color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4--Color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5--Color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6--User number who will be used as uplo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unli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7--Minimum number of credits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th (Used during AutoValidating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validate a file manually, an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ly uploa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8--Total number of credit ratio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going to use (Maximum of 2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imilar to the ul/dl ratio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egade, but this is for the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Credit system. Now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levels of credit ratio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just the one set in Renegade!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Users SL Level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 ratio you want that SL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when FILEEDIT valid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ed by that S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9--SL level, then a comma then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 this SL level will receiv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ate a file with FILE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ay you want a user who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 level of 150 to get a 5 to 1 Credit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you would have 150,5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0--Same as Line #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1--Same as Line #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2--Same as Line #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3--Same as Line #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4--Same as Line #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5--Same as Line #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6--Same as Line #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7--Total number of archive programs that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in FIL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nes have been chang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ir setup as compared to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FILE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8--3 letter archiv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9--The complete path to where the archive program(s)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0--Complete name of the archive program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TEST command. A comma if the archiv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1--Complete name of the archive program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VIEW command. A comma if the archiv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2--Complete name of the archive program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EXTRACT command. A comma if the archiv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3--Complete name of the archive program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ADD command. A comma if the archiv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4--Complete name of the archive program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UPDATE command. A comma if the archiv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5--Complete name of the archive program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DELETE command. A comma if the archiv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6--Complete name of the archive program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EDIT COMMENT command. A comma if the archiv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7--Same as Line #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8--Same as Line #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9--Same as Line #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0--Same as Line #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1--Same as Line #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2--Same as Line #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3--Same as Line #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4--Same as Line #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5--Same as Line #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6--Same as Line #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7--Same as Line #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8--Same as Line #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9--Same as Line #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0--Same as Line #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1--Same as Line #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2--Same as Line #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3--Same as Line #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4--A comma because this archive does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COMM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r archive program does not suppor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commands, then just put a comma for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45--Complete path and filename to your scan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virus scan program then a space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can's parameters you want to use.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tch file for this command, this way you could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1 virus scanner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6--Complete path of a sub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EDIT to use. ONLY use for FIL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les and subdirectories in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are delet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7--Total number of Function ke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going to use (maximum of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8--Name of program that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EDIT then a comma then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and filename of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ver you put a %F in thi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EDIT will insert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9--Same as Line #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50--Same as Line #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51--Total number of ALT-Function ke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going to use (maximum of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52--Name of program that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EDIT then a comma then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and filename of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ver you put a %F in thi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EDIT will insert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53--Put a 'Y' here if you want FILEEDI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FILE_ID.DIZ and import it'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when uploading unli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n 'N' if you d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54--This specifies what you want the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NEW question you are asked whe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pying files from the File Menu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 you are ask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Archive Bit ON, with these File(s) [Default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s you can specify in 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shoud be the last line in your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LY one can be used)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 - This will ask, Turn Archive Bit ON, with these File(s) [Y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- This will ask, Turn Archive Bit ON, with these File(s) [N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Y - This will AUTOMATICALLY Turn the Archive Bit 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 - This will AUTOMATICALLY Turn the Archive Bit OFF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- This will AUTOMATICALLY leave the Archive Bit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e ONLY available options are Y,N,*Y,*N or 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s added because many people use backu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here, and most of the programs use th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file to determine if it has been backed up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know you have a backed up copy of the file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moving/copying, then turn the Archive Bit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ackup program will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55--This will be either the number 5 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If you use a version of Reneg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supports a 5 line description,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5 here, if the version of Renegad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the 10 line description, then put a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any External program is run (such as an archiv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unction key programs) FILEEDIT will attempt to Swap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MS or Disk in that order. FILEEDIT will leave only about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itself in Main Memory, insuring all external program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ain memory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what each command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commandline options are disabled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uto VALIDAT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arch through all your BBS's File Areas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alidated files. When it finds one, it will validate it, and a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o uploaded it the upload, upload k-byte, and credits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redits system on your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command can also be commandline run, by using the /v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FILEEDIT (FILEEDIT /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esc. Repairer &amp; Colo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oes 2 things it will repair the description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to the method you specify and it will also add the pi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hat you have specified to the descrip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command can also be commandline run, by using the /d x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FILEEDIT (FILEEDIT /d x). With the x option be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For all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For all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For first letter of each word capital remainder of word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For first letter of first word in each sentence capital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entence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configuration file that you can use to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at you ALWAYS want capitalized, no matter which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you choose. The file must be called FILEEDIT.CAP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path as FILEEDIT.EXE and the setup of the confi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ine #??" are just to help explain the .CAP file,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your .CA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01--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2-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3--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4--oil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5--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6--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END OF CONFIG FILE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for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01--Total number of words you want FILE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capitalize (Maximum of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2--Word that you always want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3--Same as Line #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4--Same as Line #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5--Same as Line #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6--Same as Line #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ix File Sizes &amp;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arch through all your BBS's File Areas an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specified for each file in the listing, then check that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at file that DOS reports. If the filesize in the list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ch the DOS filesize, then FILEEDIT will change the listings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size that DOS reports. It will now also check the cred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for each file and verify they are correct.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nfiguration file that can be used for the credit repair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ILEEDIT.CTS and it must be located in the same path as FILEED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f the config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ine #??" are just to help explain the .CTS file,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your .CT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01--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2--oiler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3--net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END OF CONFIG FILE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for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01--Total number of dir's you want FILE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 credit repair on, (in other word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ome file areas that you have 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a certain amount and you wan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y that way, then you woul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IR filename of the file area to skip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DIR). Maximum of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2--.DIR filename of the file area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 repairer to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3--Same as Line #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mport FILES.BBS to .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arch through all of your BBS's File Area Path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flagged as a CD) for a FILES.BBS created by either ALLFIX or TI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finding the FILES.BBS, it will read the info in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ify the file exists, then upload the file to the File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BBS was found and add the description located in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Listing. It will then delete the FILES.BBS.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on FILES.BBS created by ALLFIX or TICK. To upload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CD's, use my utility CD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command can also be commandline run, by using the /i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FILEEDIT (FILEEDIT /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)Search fo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arch through all your BBS's File Areas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 you specify in the files descriptions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When it finds a match, it will allow you to abor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, or continue the search, or edit the file it found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)ist Upload/Download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search a specified .LOG file for User/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/Downloads and print this findings either to th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command can also be commandline run, by using the /l 1 234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when running FILEEDIT (FILEEDIT /l 1 234 5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1-5 options be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Name of log file to read/print (Ex. "SYSOP2.LO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"D" to search for Downloads, "U" to search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"S" for SysOp transfers, "U" for User transfers, "B"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"F" to print to File, "S" to print to Screen, "B"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Path and Name of File to Print to, "" if 4=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)ove OFFLIN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arch the file areas that you hav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called FILEEDIT.OFF, and if the file does not actuall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listing can either be moved to a file area you specify,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command can also be commandline run, by using the /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FILEEDIT (FILEEDIT /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sample FILEEDIT.OFF that i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EDIT.OFF must be in the same path as FILEEDIT.EXE. It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 as follows, the "Line #??" are just to help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FF file, do not include them in your .OF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01--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2--ibgames!,ibgam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3--ibuti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4--ibpics!,ibpic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5--ibmidi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6--ibdocs!,ibdoc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END OF CONFIG FILE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for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01--Total number of File Areas you want FILE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OFFLINE files (Maximum of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2--Name of file area as specified in Renegad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DIR, then a comma, then the file area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listing moved to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exist. If you want the file listing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being moved, then DO NOT include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secon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3--Same as Line #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4--Same as Line #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5--Same as Line #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6--Same as Line #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)Find OFFLIN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arch through all your BBS's File Areas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that has been marked as an OFFLINE file. When it find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line file, it will allow you to abort back to the Main Menu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search, or edit the file it found a mat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)Search for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arch through all your BBS's File Areas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string you specify in the files filenames. When it fi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, it will allow you to abort back to the Main Menu, or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, or edit the file it found a mat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)uit FILE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FILEEDIT, and returns you to where FILEEDIT was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)Find RESUM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arch through all your BBS's File Areas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that has been marked as RESUME UPLOAD file. When it fi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me upload file, it will allow you to abort back to the Main Menu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search, or edit the file it found a mat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)ort All File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all your BBS's File Areas by the sort routin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command can also be commandline run, by using the /s 12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unning FILEEDIT (FILEEDIT /s 1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1 and 2 options be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Sort by "B"=Description, "D"=Date UL'd, "E"=Filename Ext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"=Credits, "N"=Filename, "O"=Upoader, "S"=Size, "T"=Times DL'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Sort in "A"=Ascending order, "D"=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)pload ALL Unlst'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rks exactly like the (U)pload unlisted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, except this one checks through ALL of your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listed uploads. You can have it skip certain File Area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m in the file FILEEDIT.USK, expla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FILEEDIT.USK must be located in the sam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EDIT.EXE. This configuration file allows you to specif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hat you want FILEEDIT to skip when looking for unlisted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sample FILEEDIT.USK that i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EDIT.USK must be in the same path as FILEEDIT.EXE. It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 as follows, the "Line #??" are just to help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K file, do not include them in your .USK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01--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2-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3--new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END OF CONFIG FILE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for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01--Total number of File Areas you want FILE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 when searching for Unlisted Uploads (Maximum of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2--Name of file area as specified in Renegad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DIR that you want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3--Same as Line #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)Find UNVALID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arch through all your BBS's File Areas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that has been marked as an UNVALIDATED file. When it find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validated file, it will allow you to abort back to the Main Menu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search, or edit the file it found a mat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)Search for Blank DESC.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arch through all your BBS's File Areas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Descriptions. When it finds a BLANK Description, it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bort back to the Main Menu, or continue the search, or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found a mat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)Activate Function Key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take you to the Function Key Menu, wher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ograms you have specified in the .CFG file are list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them, or you can also run FILEEDIT's own built-in DO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various commands which a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/)File Base Editor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take you to the File Base Editor Menu. When on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your File Base information, such as the File Bas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ath, DLpath, et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/R) Goto File Area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first allow you to pick which particular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go to, then you will be switched to the File Area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are a whole new set of commands to use on the fil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commandline functions such as /v and /m are only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ERED version. And you can only use one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t a time (this was done to save memory, and keep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EDIT as small as possible and to keep the command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oo big and confu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get commandline help type FILEEDIT /? and you get help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what each command from the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Menu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 File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llow you to Copy a File Base, and insert i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elete File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llow you to Delete a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dit File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llow you to edit all of the File Base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 (Area Name, Filename, UL Path, ACS Required, Base Flags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nsert File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llow you to Insert a NEW File Base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)osition File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llow you to Position/Move a File Base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)earch &amp; Re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llow you to search for a specified string,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 (ACS Required, UL ACS, DL ACS, DL Path, Filename,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UL Path), and replace the string matched, with whateve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ay all of your UL Paths for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were set to C:\RG\NEWUP\, but after a while you add a new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your system and you want to change the UL Path to D:\UPLOADS\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hen enter C:\RG\NEWUP\ for the Search String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U' to search for the string you specified in the UL Pa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, then enter D:\UPLOADS\ for the Replace string, the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to automatically replace the matches, or press 'P' to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place the match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ay your UL ACS for certain File Areas is s100a21fa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the a21 to a18. You would then enter a21 for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then press 'B' to search for the string you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 ACS's of the File Areas, then enter a18 for the Replace str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'A' to automatically replace the matches, or press 'P' to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place the match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what each command from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name    - Allows you to edit the file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scription - Allows you to edit the file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Extended #1 - Allows you to create or edit the files Extend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Extended #2 - Allows you to edit the files Extend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Extended #3 - Allows you to edit the files Extend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Extended #4 - Allows you to edit the files Extend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Extended #5 - Allows you to edit the files Extend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Extended #6 - Allows you to edit the files Extend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Extended #7 - Allows you to edit the files Extend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Extended #8 - Allows you to edit the files Extend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Extended #9 - Allows you to edit the files Extend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xt. Pntr.  - Allows you to edit the files Extende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Size   - Allows you to edit the files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ploaded By - Allows you to edit the upload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Uploaded On - Allows you to edit the date the file wa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imes DL'd  - Allows you to edit the times the file has been downl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redits     - Allows you to edit the amount of credits the file is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File Status - Allows you to edit the status of the file. Also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is line is DELETED or NOT DELETED (telling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 you are displaying actually exists or no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L or DL (telling you if the file is in the Up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Download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)nternal Archiv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give you an internal listing of the archived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)Search fo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arch through the File Area your in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 you specify in the files descriptions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)Delet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llow you to delete the actual file, the filelist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)ov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llow you to move the actual file and filelis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that you specify. Also if the file you are looking at i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 Path, then you can also move that file to its DL Path, jus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 Area # as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)Mass Move/Copy/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Move, Copy or Delete specified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sk you specify. For example if you specify Move then game*.*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file area you are in that match game*.*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Area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)Find OFFLIN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arch through the File Area your in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that has been marked as an OFFLIN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)Search for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arch through the File Area your in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string you specify in the files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)uit to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ou to the FILEEDIT Main Menu (You can also press &lt;Esc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)Find RESUM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arch through the File Area your in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that has been marked as RESUME UPLOA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)can File for Vir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scan the file you are presently looking 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. You can choose the virus scanning program you want to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it in your FILEEDIT.CFG file. If the file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is an archive, that your .CFG file supports, then FIL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-compress it first, then scan the files. If it is not an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FILEEDIT will scan the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)est Archive Integ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test the integrity of the archived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)pload UNLIS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directory, setup in Renegade for this File Area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pload a file, that is not already listed in the file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pecify to search the UL path or the DL path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pecify a search mask and you can now specify whether to up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iles automatically or to ask before uploading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)Find UNVALID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arch through the File Area your in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that has been marked as an UNVALIDATE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)Convert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Convert a file from one Archive typ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rchive type that you have specified in your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)View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view a text file on the screen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oking at is an archive, then you will be asked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side the Archive you want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)Insert GIF Specs.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insert GIF specifica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)Sort Fil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the File Area you are currently in by the sort routin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=)Wide Listing of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give you a wide listing of the current file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nd will also show you the color you have chosen for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cription repairer as they would be seen in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)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take you to the Function Key Menu, wher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ograms you have specified in the .CFG file are list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them, or you can also run FILEEDIT's own built-in DO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various commands which a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;)Dump Desc. to FILES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different then the (Home) description dump, in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dumps the files filename and description in FILES.BBS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,)Back 1 Fil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move you back 1 File Area from the current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.)Forward 1 Fil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move you forward 1 File Area from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[ or left arrow key)Go back by 1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you the previous file in the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] or right arrow key)Go forward by 1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you the next file in the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wn arrow key)Go back by 10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backward by 1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 arrow key)Go forward by 10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forward by 1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pace)Fla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take you to the flag file menu, where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hoices of commands to perform on one or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you a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l)Edit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llow you to edit the archives Comment, Add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or Delete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/R)Change Fil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llow you to change to any of you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gUp)Import FILE_ID.DIZ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try and extract a FILE_ID.DIZ or a DESC.SD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are looking at, if it finds one, it will show it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pick the lines you want to use then insert tho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scription for the file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gDn)Export FILE_ID.DIZ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read the current files description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and insert a FILE_ID.DIZ into the file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me)Dump desc. to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read the files info and dump it to a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EDIT.ARJ,  35195 bytes,  Uploaded On 07/0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Renegade file editor made!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ything with your file area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Oiler. Copyright 1993 OILER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&amp;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utility, and find it useful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utility will enable ALL commands, and remove ALL p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also receive ALL future upgrades to FILEEDIT and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ed of any upcoming utilities that i am working on, and hav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ir development. So please register FILEEDIT by printing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, filling in ALL the blanks, then sending the complete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5 Gentry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on City, 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receive your completed registration form and $20.00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alidated user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your REGISTERED version of FILEEDIT (after sending the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and $20.00) call the BBS listed below. If you have any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ould like a utility made for RENEGADE (I would be more than happ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for you) I can be contacted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iseum BBS (Home of OILER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629-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to 28800 baud (v34/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Oi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