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Fil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 TDBS File Management Utili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pyright 199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by Tony Fardella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access any files on your disk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serious damage or loss of data with this program.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is a TDBS program that allows you access to all the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can easily navigate through all of the sub-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no restrictions. Filer can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 information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g and download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is very easy to install. The only parameter to enter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SDL menu entry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r - Fil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c:\tbbs\filer\filer /q &amp;&amp; c:\tbbs\menu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te that the privilege level is set to 255 in this example so that th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can only be accessed by the Sysop. It is very important to b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ware of who you are giving access to since once they are in the program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y have access to all the files on your hard drive.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 Data line you can set the directory that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. If there is no directory given the root directory is assu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F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I have alway been drawn to file management utilit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y old Apple ][ days. I've have been kicking around idea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while.  I was interested in seeing how hard it would b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DBS program that allowed access to disk files and what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were. As I discovered many of the supposed limitations of TDB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include the source code along with Filer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First is that I'm sure others will have many other idea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dded to the program that I either haven't thought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 will have much time to add much more to the program myself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inclined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was frustration. When I bought TDBS I had never progr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before. It was rather difficult to get started due to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TDBS manual I found to be a bit weak with few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the commands. There are some good sample program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d some good tidbits but nothing great there either.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 dBase III+ books are a little difficult to find in thes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V. Scouring the eSoft BBS was of some help but I guess no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willing to give up the source code they put so many hour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understandable but still leaves the TDBS beginner with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iler is my small contribution to the TDBS source code pool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f help to someone else with a great program wait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 handling commands there are a number of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 some help in controling the screen and interface desig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air number of comments to the code, not only to make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ut so that I can go back to it 6 months from now and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when I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as "BarterWare". I saw this on an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downloaded and it seemed like an interesting concept so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ive it a try. Under BarterWare there are 3 ways to pa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can send me $10 as payment for Filer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 send in payment to the author of some othe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using but haven't payed f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put a program of your own on the BBS for oth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ShareWare, FreeWare or "whatever"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ree ways to relieve your guilt instead of just the usual on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this may inspire others to release programs that they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including the source cod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y permission to use this program and code anyway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ny comments that you have about the program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ve to see any variations and additions that you come up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ell received I may be inspired to put more source cod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st likely will have some bugs in it. That's just a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My hope is that there is nothing major that I have miss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est this program in every way that I could think of.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mited to my one system and Filer seems to work fairly well on i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rently consists of a 486SX, DOS 6.22 (using EMM386), TBBS 2.3(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1.2. The mods for TBBS and TDBS are current as of April 23, 1995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most likely different and may bring to light other probl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ble to forsee. If any bugs come up I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 I can try and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repeat the warning I gave at the beginning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BE CAREFU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provides you with a powerful SYSOP tool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serious messing with the files on your system.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elete some very important files. I have tried to incorpor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as I could into the program. I assume no responsibil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on your system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Filer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Far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ti, CA  94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onyf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