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STTD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Colin Bi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g House BBS 01443 400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- 2400 to 28800 V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442/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FLISTTDH.EX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STTDH.EXE is an ~allfiles~ and ~newfiles~ creator for RemoteAccess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. It creates the files, archives them and copies them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ctories. It is extremely user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figure FLISTT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edit the file FLISTTDH.CTL to configure the program. A sample 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included in the archive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.CTL file is shown belo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for output file for all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LES allfil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the list of all files will be sa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for output file for new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ILES newfil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the list of new files will be sa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for MAIN header text - text displayed at start of all and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HEADER head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the asci text file which will be displayed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of file displayed at END of all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OOTER foo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the asci text file which will be display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acros can be included in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ALLFILES  - Displays the total number of fi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ALLK      - Displays the total number of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of file displayed at start of EACH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HEADER ahead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the asci text file which will be displayed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macros can be included in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AME      -  Name of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UM       - 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ATE      -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ame of file displayed at end of EACH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FOOTER afoo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the asci text file which will be display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macros can be included in th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FILES   -  Number of files i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K    -  Number of Kb i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ate in the header text can be displayed in eight di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elow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ate format for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1 -   DA-MO-YEAR  (01-02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2 -   DA-MO-YR    (01-02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3 -   MO-DA-YEAR  (02-01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4 -   MO-DA-YR    (02-01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5 -   DA-MON-YEAR (01-FEB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6 -   DA-MON-YR   (01-FEB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7 -   MON-DA-YEAR (FEB-01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8 -   MON-DA-YR   (FEB-01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FORMA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est RA file group to be included in th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inimum group number to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GRO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RA file group to be included in th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aximum group number to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GROUP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RA list security to be included in th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inimum area security to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E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RA list security to be included in th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Maximum area security to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SEC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LISTTDH.EXE allows individual areas to be omitted from the files lis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an area just add the RA area number to the OMIT list. Up to te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mit the following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yntax - OMITx (area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- OMIT1 2    - This would omit area 2 from th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- OMIT4 231  - This would omit area 231 from th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2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3 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4 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umber of days old for files to be listed in new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OL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Character to show file 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MAR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Include a download counter in file description li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rchive the lists using an archive typ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only operates in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Archive file lis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I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chivers do we want to use - Regist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rchive section to work, the archive software MUST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OS PATH. For more info. on PATHS please read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urn on individual archivers - 1 means use - 0 means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Use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(1)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Us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(2)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Use 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(3)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Use 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(4)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copy files to when completed - 2 paths available - register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1st path to copy files to when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1 F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2nd path to copy files to when completed leave blank if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lows you to automatically delete the copies of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rectory containing FLISTTDH.EXE once the files have been cop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elete work files once files have been copied to target direc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ORI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code used by registered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Your Post Code (Zip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 CF37 2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o you want a beep at the start and end of the program (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FLISTTD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FLISTTDH.EXE type FLISTTDH at the commans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- If, when you check your file listings, some of the descrip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file names then use the command line FLISTTDH/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uns RAFILE COMPRESS on the file descriptions before the fil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iled. This is only normally needed if the file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how become corrupted. Running /COMPRESS creates a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STTDH directory called COMP.FIL. This lists the RA area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FILE COMPRESS will work with. This may be edited using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eded. For more details on RAFILE COMPRESS please se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I get if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gister your copy of FLISTTDH.EXE you will have the paus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nd end of the program removed. The ability to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copy files will also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file out the registration form and send with a cheque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made payable to C.Birch drawn on a British bank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BIRCH (FLISTT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Berw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TYPRI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Gla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37 2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does it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FLISTTDH.EX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if you are collec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~key~ file via The Dog House BBS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0 if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~key~ file to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Registrations from OUTSIDE the UK are all PL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00 Sterling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rawn on a UK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software has been checked on various system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I make is that it will take up har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as Shareware. If, after a 21 day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is program you MUST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version number use the command FLISTTDH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1b  - 1st beta te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2b  - 2nd beta test. File descriptions containing CHR$(13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nger have words split if description longer than 44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3b  - 3rd beta test. Program should now overwrite old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pying file to xxxxxx on file cop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.4b  - 4th beta test. Added OMIT section and DELORI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  - 1st non-beta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   - /COMPRESS option added. This is needed if your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com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   - Small bug in text input routin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