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of Honor v2 Online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     : Scott Vermeer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BS     : Comput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: (507)285-57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: (507)282-5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using  : TriDoor Do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: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: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Field of Honor v2 online Door game. Field of Hon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G type game for BBSs. It takes place in a small town run by an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ord. The object of the game is to gain enough experi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the OverLord. Once OverLord you can do all sorts of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idents of your town. It is up to you to decid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to be a kind OverLord or a ruthles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of Honor is highly configurable. Make your own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our. Custom screens, and monsters. This version represen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improvements over FOH v1.x.  Some of the enhanceme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player/multi-node, exportable and importable play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ine battles, customized menus, RIP support, magic pow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dection  and use of a FOSSIL driver if one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H's  internal  comm  routines  use assembly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y  supports  high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  in 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ection of RIPSc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H is DesqView, Windows, and OS/2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s  all  of  the 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BBS,  PCBoard,  GAP (DOOR.SYS), Spitfire, WildCat!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 WWIV. Field of Honor is compatible with a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H v2 is distributed under the shareware concep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in the unregistered version is the Keep is not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layer Import/Export is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REGISTER.FRM for registration information.  Onto the fu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FIELD OF HONOR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run FOH for the first time, FOHINIT.EXE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itailize all the *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of Honor is run by  entering a command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config nonstandard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H2 FOH.CF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H2 FOH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 above command line, "door" is the name of your door'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the "config"  parameter is  the name of  the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.  The configuration file can have any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chooses, but it must reside  in the same directory a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 is an ASCII text fi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:   Door data file type.  Line 2:   Path to the do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(s).  Line 3:   BBS name.  Line 4:   Sysop's name.  Lin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llustrated above, the door's data file type is specified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and can be PCB for  PCBoard, GAP for GAP (DOOR.SYS), SF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, RBBS  for RBBS, WC for WildCat!, TRIBBS  for Tri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IV for WWIV.  The  locked baud rate  is specified in  line 5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doesn't lock his  serial port, he  must specify  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ed baud  rate.  NOTE:  Although many door formats do pa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ed baud rate in the door  data  files, some  older  forma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RBBS  do  not.   For conformity,  TriDoor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locked baud rate in line 5 and ignores any valu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              *Trailing backslash 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tt Vermeer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onstandardirq"  parameter is used  to specify a 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for the serial port.  The legitimate range of values is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a FOSSIL driver, FOH will detect it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Door can  be run locally  without a door  data file (hand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 to use the  door without logging  on to the  BB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LOCAL  after the configuration file parameter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 TriDoor will request  the user  to enter hi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now that wasn't so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R DETAILS AND CUSTOMIZATIONS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e archive are editors for the enemy characters, ma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s, and armour. They are pretty self explanatory so I w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details. If you create some decent *.LST files,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Connection so others can share. You may even get som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 are customized by just creating a display file in the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extension of .ANS or .RIP. The .ANS screens are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 be created with any ANSI drawing program. An excellen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ing program is The Draw. RIP screens are drawn using a RI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RIP Paint, or Flatline, any one will do the trick.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leared before menus are displayed, so there is no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stom menu clear the screen. Here is the list of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can be created where "xxx" stands for ANS, RIP, o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or TriBBS color c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TER.xxx       Shown after Auth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IN1.xxx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IN2.xxx       Main Menu with back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ATE.xxx        G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IL.xxx       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VER1.xxx       Overlord's Keep Under leve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VER2.xxx       Over Leve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VER3.xxx       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DER.xxx       Under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GHT.xxx       Fight other player (Not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ALER.xxx      Town H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HEALER.xxx     Area H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N.xxx         In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AVERN.xxx      Taver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ELD.xxx       Fiel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RF.xxx        War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MOURY1.xxx    Armoury without back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MOURY2.xxx    Armoury with back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EAPON1.xxx     Weaponer without back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EAPON2.xxx     Weaponer with back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UTFIT.xxx      Outfitter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GIC.xxx       Magician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URCH.xxx      Chu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HOOL1.xxx     Scho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HOOL2.xxx     School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HOOL3.xxx     Player Reached leve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ATE.xxx        G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RTH.xxx       North from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AST.xxx        East from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EST.xxx        West from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BACK.xxx       Secret back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NK1.xxx       Ban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NK2.xxx       Bank with ho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UIT1.xxx       Confirm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UIT2.xxx       Fina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ID.xxx       Residential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SITOR.xxx     Visitor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custom screens in RIP and ANSI can be found at the h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of Honor Computer Connection (507)285-5745, (507)282-50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port/export option is invoked by having a batch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x.BAT or EXPORTx.BAT where "x" is the COM port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llows players to play the same character on other BB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I/E option turned on. The batch file calls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and the file to UL/DL must be called FOH2.PLY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simple IMPORT1.BAT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port 1 rz FOH2.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tch file sets up Z-modem to receive FOH2.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VEL.LST, SCHOOL.LST, and the OUTFIT.LST files can be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 your needs. The LEVEL.LST file is a simple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list of level names. All lines must be present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an error. SCHOOL.LST is another text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 points needed to gain a level. Again all lines mus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OUTFIT.LST is a list of prices for the Outfitters. Y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s must be there. Also there is a HINTS.LST and a FIND.L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edit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set Field of Honor v2 simply delete all the .DAT files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OHINIT.EXE to create the needed *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 RANK.ANS can be copied and renamed to your bullet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splay from the 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layers are deleted after falling below 5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with 50 or less Exp points are brought back to lif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ning and a reward is offered for killing them. Thus lower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 points until they drop below 5 and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special area of FOH v2 is the Dock are at the Wharf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HIPS.LST with single line discriptions of Doors 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ant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ow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ample SHIP.LST file is included in the archive. The Shi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as they are in the text file with a [1], [2], [3]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descriptions at the Dock. When a player selects a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nce Ship #1, a batch file is run from the FO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DOOR1.BAT. You can copy and rename your batch files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doors to the FOH directory and the Doors should run as if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. If you wish to disable the Dock, delete the SHIP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un any number of Doors from FOH, but going above 1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the screen, so you should stay below 10. FOH makes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limit the Doors from being run on a multi-node BBS. If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ulti-node BBS make sure that all the Doors running from FO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compatible. Or the Doors could crash if two player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urther questions please refer to SUPPOR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KEYS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a door is running,  the sysop can press certain special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erform a  variety of  functions.   The  following is  a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s that the TriDoo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(s)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          Toggles between the user  status windo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elp display that lists the Tri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                Takes 5 minutes away from the caller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                Gives 5 minutes to the caller.  NOTE: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             Enter  chat mode.  Pressing the  ESC ke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D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is done through Computer Connection BBS.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 running FOH or need to report a bug please call. I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everyday and you will get a response within 24 hou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. I will pick up further BBS's for support around the cou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demands. Here are the numbers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Connection node #1... (507)285-5745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Connection node #2... (507)282-5063  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o see some changes please send me some E-mail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more then happy to get your ideas into Field of H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ny BBS wishing to become a support and Beta test sit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-mail me at Computer Connection. This does requi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f Field of H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S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onshadow for putting up with me for s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ghtShadow for help with the Armour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STUFF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un Field of Honor at your own risk.  Field of Hon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is and has no warranty of any kind.  Scott Vermeer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t be held liable or responsible for damage or lost data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Field of Honor. You can run Field of Honor on your BBS fo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of 30 days. After 30 days Field of Honor must be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. Any distribution of registered copies of Field of Hon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of Honor registration codes will be 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End of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