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Space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Ultim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, Tim Kirkup, make no warranties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mplied, or inferable from the course of deal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 of trade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of merchantability and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, with respect to this documentation, its qua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performance.  'UltimaWARE' is distributed "AS IS". 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rkup will not be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nsequential damages resulting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UltimaWARE'.  The use of this program constitute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isclaimer and releases Tim Kirkup from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is a neat little utility that creates a screen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UPALL.BBS) showing space remaining on the default uploa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 will also tell the user if it is safe to uploa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left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/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 PATH AND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  SIZE (IN KILOBYTES) TO START DISPLAYING UPLOA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  SIZE (IN KILOBYTES) TO START ISSUING UPLOAD WARNIN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  SIZE COLOUR (@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UP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un FREE.EXE anywhere, at night or even upon ever logon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as to not add to users online time.  I run it in the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BETWEEN.BAT on my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(as in a UPLOAD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MISC\FREE           &lt;- FREE.EX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                 &lt;- LETS RUN FREE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!!!  But, to get rid of that annoying little pau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or Northen ArcHives BBS for the registration cod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this program has to offer please contact me somehow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ere it has reached and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new utility or program,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programm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OTHERS.DOC for information on other programs by Ultim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UPPORT.DOC for product support and distribution 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