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  ������� ������� �������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     � ��� � � ����� � �����     ��� ��� � 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 ����� � ��� � ����� � ����� �       � �  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 ������� �������       ���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5 John 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5 Public Release      [17 Apr 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assTag is SHAREWARE, this means that if you are satisfied with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register it with me after 30 Days, otherwise you should ce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The registration fee is �5, it is negotiable!... Hardware/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ccepted, mail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it, drop me a line... ideas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U P P O R T   T H E   S H A R E W A R E   C O N C E P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 this version is not at all 'crippled', there are slight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differences between this and a registered copy. I don'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crippling' software because it means you, the user can't get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really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===========================================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: (Basically I take no responsibility for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sstag (all executable files and documentation files)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of John P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ftware and other materials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"AS IS" without warranty of any kind. I do not guarant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functioning and/or reliability of the software. I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irect of indirect damages, resulting from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may not reverse-engineer GlassTag in any way and you may not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r delete any files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free to distribute the original, unmodified GlassTa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online time on electronic bulletin boards or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===========================================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opyrights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===========================================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n't much to this program, it was designed for use with Gol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with any program that leaves an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215 &lt;name of file to 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name of file to tag&gt; should refer to a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the file to tag should be copied into the GlassT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whats need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llcheck (or similar) option in the editor (F9 in Gol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the archive into your chosen directory and edit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glas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c:\golded\golded.msg c:\glass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215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golded.msg c:\gol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(I will use GoldED's config file because I use GoldED!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 line in your editor's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oldE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PELLCHECK c:\glasstag\gta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9 is pressed, the tagger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steal mode, go into an existing message with the li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eal, (ie press alt-C in golded) and then press F9, afterwars,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o it is not sent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e as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rewrit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as complete 'idiot checking', the idiots know who they ar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no more unsightly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has the CFG file etc. Now has a command line parameter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to tag/steal from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as a lovely frontend (IMO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what its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rid of gt202aun.exe and gt202bun.exe. Didn't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file system for eas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=====================================================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get a 'keyfile' which unlocks Glass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 unsightly UNREGISTERED msgs for everywhere, the key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short (only about 30 bytes). It will be put on hold at an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you to poll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===========================================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or ideas please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sNet : 75:1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: 2:257/8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john.peach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============================================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sa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'TP7' Dixon, Simon Fairey     :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Pruen, Keith Jillings       : For Invaluable Advice About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Chambers                       : For Being The One And Onl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who points off THE GLASS ASYLUM (+44 1268 510709) for being gre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