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-1995 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est Registry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pported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requires a registration 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When you register this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that is unique to you. No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Place your personal registration numbe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program then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est Registry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RIGINAL AND BEST Guest Registr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written entirely in C++ for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is a very popular door for all maj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s (users) can enter information about themselve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ues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information such as hobbies, favorite books and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tal status, dating availability, children, pe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are optional, and guests may edit personal st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ill be supported indefinately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, FidoNet 1:110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free downloa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products are also available as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arious support and distribution sit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file for a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he Guest Registry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supports 20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support an unlimi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will work with TriBBS, Wildcat, PC 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, RBBS, WWIV, Gap, Renegade, Remote Access, 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BBS's that can run one of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system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pgrading from a previous version, read "upgrad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Guest Registry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guest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guest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create a configuration fil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uest.cfg" file included with the archive.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can be created or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Registry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Door data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Path to Door data file (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Door data file type and can b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or TriBBS                    ;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   for PC Board                  ; PCBOARD.DAT,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   for Gap                       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    for Spitfire                  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  for RBBS                      ; DORINF0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    for Wildcat                   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   for Wildcat**                 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  for WWIV                      ;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that TriBBS can run doors with any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s above. Remote Access may use either GAP or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 packages may work with multiple drop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choos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you may need to copy door.sys into your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Wildcat 4.0 and later should configure their syst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mall" door.sys setting. Run MakeWild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from the door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for additional help with Wildc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phecy BBS if you need further assista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call the Atlantis Wildcat support sit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uppor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ines should be self-explainatory.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onfigure The Guest Registry to run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t assumes the BBS is in the "tribbs" direct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 file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must edit the sysop.cfg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is seven lines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name of the person this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you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Sysop security level for accessing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one character, either A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 if your BBS uses Real names.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# of Color used for column 1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# of Color used for column 2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# of Color used for column 3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 for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ven lines should be present and there must not be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e fourth line provides improved compatibility with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use alias's. Please note that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been using a previous version of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change to using real names. If lines 5-7 ar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name of the configuration fil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ame it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batch file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ery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Guest Registry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j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,J,Guest Registry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he Guest Registry whenever the letter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J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e Guest Registry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contains two opening scree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with any ansi editor. They are called "welcome1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welcome2.ans". You may use them to customiz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bs, or theme if you have one. The firs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copyright notice at the bottom of the scree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optional and may be deleted if desired.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ave the ansi's with 19 lin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gr sample.cfg local". You will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uest Registry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gister As A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you enter 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registry. You will be asked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ich you will type in your answer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swer a paticular question, just hit ent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lready registered, you can't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arch For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you to enter a name. If the name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t, the info for that gue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is not case-sensitive.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of upper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Gues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list of all registered guest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y for guest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rows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ll users and their summary, one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nsi information screen. This scree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ans and may be customiz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Pers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make changes to your personal regis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Sysop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s the Sysop editing utilities. Only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access can see this. For details o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ues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shown the guest list and asked to select a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You will then be taken to the edit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hange any data that a guest h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Ques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a list of the headings for each ques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. Choose the question number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a new heading, then a new 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. The current question will be display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"enter" without typing in anything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eading o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if you change a question,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 answer for that question will have a wro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ew question. Therefore when you enter a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if you want to clear all answ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. If you answer yes, every guest's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d for that ques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you will want clear the answers for a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entirely different question. If you just r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question, then there is no ne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for guest number, then deletes this persons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! Once it is deleted, the only way to get it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the user fill it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Change Name or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the Sysop to change someone's name or ali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useful if a user changes his name or alia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lready filled out The Guest Registry. If they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y will not be able to edit their personal inf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hanges it inside The Gues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door is running the following keys have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6]    Subtracts 5 minutes from call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7]    Adds 5 minutes to call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9]    Quits the door and returns caller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0]   Enters 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Shows what the special key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ime added or subtracted is no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the time is for the do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IME ON" in the status line is the time the cal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or. If a caller runs out of time while in the door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BBS before being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The Guest Registry should be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ecourage everyone to register. Post a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users know what it is. For some reason people ar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ir info if their are very few 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once more people register, they seem more than will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at all new users please fill out the registry and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with someone, I ask them if they would mind filling it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n't already done so. They always respon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sure"! Sysops seem to have a lot of power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people know when you add different questions, so they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d respond to the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If your serial port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last line in The Guest Registry configuratiion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t which you lock your serial port. If the serial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, the setting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your RTS/CTS flow control is on in your n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runs fine, but it's not in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s fill out The Guest Registry but their name isn'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some boards do not properly read the drop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's aren't used. This should be taken care of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'm using Wildcat 4.0+ and it just won'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get the program runn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setting.  You will need to set up this progra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all" door.sys and possibly copy your door.sy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For additional support contact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support site listed in the "suppor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eryone has access to the Sysop edi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he Sysop security level set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ysop.cfg" file. Make the appropri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pitfi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ltant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s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t La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ha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the files "guest.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userx", where x is the users regis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modify these files!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copy of these file at least once a week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corrupted or are lost due to hard drive fail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error, then all callers who already entered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s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plans include internal mail capabilities, a log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ind those who havn't registered their info, improv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a matchmaker option for finding fri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as programmed by myself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on The Prohecy BBS and could not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uitable for the IBM. It is an extremely pop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Turbo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oor library (c)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.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file "SUPPORT.DOC" for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Guest Regist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 or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copy of the batch files used, incuding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USING THE GUEST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