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HiGHLANDER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 (31/01/95) - First release which only ran on The Fonty Tow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(28/02/95) -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the top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d the new OpenDoors v5.0 od_disp_emu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 the  default  main  screen  and  log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ens the display up quite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9/03/95) -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X is now TopTab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Y is now TopTab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Colour is now TopTable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"Maybe next tim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&lt;path&gt; command line option is now /D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L command line option is now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[I]nformation key became [?]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/LOCAL command line option  doesn't  need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d  most  od_printf()   function   call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_disp_str() because a user could enter  a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%i, %s, %u etc and HiGHLANDER 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d strcmp() with stricmp when compa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parameters which fixes the upper case onl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al Title routine  which  display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version  number  in  the  colour 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having to have this 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itleX, TitleY and TitleStyle  to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following sysop configurable prompts wher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  the     configuration     file:     Promp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PromptText, ReplacePromptText, DeletePromp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oteColour, used to specify the colour of th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s which appear around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:&lt;security&gt; command  line  option  to  allow  [W]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S:&lt;security&gt; command  line  option  to  allow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 level  for  the  [D]elete   and  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 command line option  to  force  the  use 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s rather than their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DEC command  line  option  to  force  HiGHLA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rement the users message counter  wh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s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UTO command line  option  to  force  HiGHLA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ly detect the users  graphics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using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+ command line option to force the use of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- command line option  to  force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B:&lt;baud_rate&gt; command line  op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:&lt;port&gt; command line  option  to  specify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:&lt;address&gt; command line option to specify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I:&lt;irq_number&gt; command line op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R:&lt;buffer_siz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:&lt;buffer_siz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:&lt;buffer_size&gt; command line option to  specify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bytes should be placed in the fifo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erup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FIFO command line  option to force a 16550 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 buff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gFile  -  Default  logging  will   be   writ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IGHLAND.LOG"  but  can  be   overidden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ogFileName &lt;path&gt;'  configuration  file  o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L:&lt;path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L:&lt;path&gt; command line option to explicit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 and path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C:&lt;path&gt; command line option to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ath to the config file. This enables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(02/05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sysop replace and delete function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oneliner in the range 1-20  rather  than  0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nables the sysop to type 0 or press &lt;enter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delay in between  the  "Maybe Nex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being displayed in each colour from  100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5ms. Looks a bit smooth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strcpy() functions to strncpy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opying filenames from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configuration file to th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xes a bug if the filename specified  wa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PATH (80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OPxx command line option to specify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onelin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Length option added so the  above  op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config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MAIN:&lt;filenam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to use for the main ANSi scree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have different ANSi files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ScreenFile optio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the sysop to change the ANSi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ELP:&lt;filenam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to use for the help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lpScreenFile optio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the sysop to chane the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esKey, NoKey, WhoKey, HelpKey, Replace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Key added to the configuration  file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define the keys tha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xtTimeText  configuration  file  option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the sysop to  changed  the  "Maybe Nex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, which is displayed when a user select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ternal chat utility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tUtilty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Key File capabilit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(17/05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Colour changed to TotalLine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X changed to Total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Y changed to TotalL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 routines  have  been  altered  to   cat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al chat colours have been changed  to 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tual style of screen colours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en involking an external chat utilit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liners that would be entered af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to the dro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gistration key routines did not verify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upport to display the number of lin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user "Your Lines Writ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ll HIGHx.ANS and HIGHx.CFG  files  changed  to 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addition of the "Your Lines Written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Colour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 the  change  of  colour  of  the  "You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X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ge of the "Your Lines Written"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Y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ge of the "Your Lines Written"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Lines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enable/disable the total  lin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 configuration file option 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 enable/disable  the  your  tot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ercentage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 to  enable/disable  the  percentag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andles configuraton file optio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HANDLE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cUserOnDelete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DE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oSecurity  configuration  file  option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W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ysopSecurity 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(05/07/95) 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crypted all strings within the program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from patching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 words list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BAD:&lt;filename&gt;  command  line  parameter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the sysop to change the name of the bad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WordsFile  configuration  file  option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BA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X:&lt;sec  level&gt;  command line  parameter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 entering of a oneliner to user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Security 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X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Random" or  "Pattern"  added  to  the  Onelin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abled the escape key, to allow easy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abled the enter key, to allow easy 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able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ing of the to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(19/07/95) 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Colour changed to MenuPrompt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Extra changed to MenuOptions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Text changed to MenuPromp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able changed to TopTab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ScreenFile changed to Main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lpScreenFile changed to HelpScreen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adWordsFile changed to BadWords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 Screen default filename changed from  "High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"High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-Coded the sysop Delete and  Replace  functio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screen update is only don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-Coded the prom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pdated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mptExtra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of the encrpytion strings wh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prompt text was not  NULL  terminated  prop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size was greater than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the problem with the prompt routine which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liner numbers on the screen  after  prom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default help screen now displays the correc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sysop has changed them from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Prompt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Options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Prompt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Options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figurable "Enter Oneliner" screen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ScreenFileName configuration file 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ENTER:&lt;filename&gt; command  line  parameter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imatedPrompts  configuration  file  option 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allows the sysop to enable/disable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X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itioning of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Y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sitioning of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PromptY configuration option added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possitioning of the enter onelin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terOnelinerY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the line of which the oneliner is ent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itleStyle now affects the look of the main lo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Asci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Ans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RITERSASCI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RITERSANS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Asci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AnsiFileNam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NASCI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NANSI: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TitleColour configuration fil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TitleUnderlin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MainUnderlin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UsernameTitl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OnelinersTitl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UsernameColour 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WritersOnelinersColour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TitleColour configuration fil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TitleUnderlineColour   configuratio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MainUnderlin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UsernameTitleColour   configuration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nWritersUsernameColour  configuration 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o allow sysop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 capability  to  view  the  bulleti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HiGH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BulletinKey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iewBulletinSecurity configuration file optio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V:&lt;sec_level&gt;  command  line  parameter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