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LC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LC 1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LC has bee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and the program license granted herein in partic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ing operation of the program licen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application, use, or purpose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 liable for any loss of profit, lost saving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HS-LC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jn Janssen, or an authorized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LC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DOS 3.3 to run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files are needed for HS-LC to function correct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creat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LC do..                              � HS-LC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S-LC you can create an ASC/ANS file with a list of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Installing HS-LC                                  � HS-LC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HSLC-CFG to create a HS-LC.CFG. Put this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S-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Command-Line parameters of HS-LC                  � HS-LC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(path and) filename of the file's HS-LC must creat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Bug reports concerning HS-LC 1.0                  � HS-LC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send it to the adres at the end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SoftWare is registered as a member of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41004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LC is registered as a product of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50421/02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Registering HS-LC                                 � HS-LC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LC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send me the registration form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fter your mon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-addresses you can mail to, are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n your message, the netmail-address I can mail your 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care of the delay and the bleep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8  �  How to contact the author                         � HS-LC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questions/comments about HS-LC 1.0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