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N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procedure to search for late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osmetic bug.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bug in outputfile when no extension was 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the size of the nodelist i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-NODE got faster. On a nodelist of 3191 Kb, the differenc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