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t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ogging of the bulletin "name"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the way the Sub-Menu indicator is display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E)xit, D)ownload or R)eturn after a bullet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capability of using "sub-men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Sub-Menu" indicator to the header when a sub-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PROMPTS file"  so you can edit BLT-Menu prompt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THE END" capability to help speed up the displays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BLANK" capability to allow for future bulleti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of bulletins changing current bulletin numbers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display bug when displaying exactly 1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- Looking good right ou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