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ec/IntelAp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lec and IntelApp PPEs are a complete online "database" using the IN_yym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INB_yymm ZIP files  from the Intelec Network (only the very best QWK/F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FTP BBS network). It searches or displays the nodelist, scan the conferenc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ing by conference type, text etc.  It displays our other files  as well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ch as  the network rules, the readthis file, conference changes, and more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can scan for hubs  by state, area code, software, modem type, etc.  Or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scan the entire nodelist  for the very same criteria.  Also added is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ility to flag or download  the current IN_yymm.ZIP and INB_yymm.ZIP file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lec PPE KNOWS which is the current file based on the current date.  Ea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th,  Intelec PPE updates itself to display the correct file name for fla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download. And as always Intelec PPE serves as an "application generator"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h this PPE is FREEWARE even though a registration key is required for u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Intelec/IntelAp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21 can use INTELEC.PPE install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the main one,  the second is the  "application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experiencing  memory constraints, 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APP.PPE in CMD.LST as a separate command.  But the PP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INB\            &lt;- Location of IN Basket Files (or N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ETRULES.IN  &lt;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ONFLIST.IN  &lt;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ODELIST.IN  &lt;-     &gt; - - IN_yymm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READTHIS.IN  &lt;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5th line of the INTELEC.CNF file  you can place 1 of 2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. If you want to place Intelec's IN Baske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but they're in a different directory than ou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should place the path to the IN Basket file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clude a trailing backslash). If you don't want to hav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ket files available for display through  INTELEC.PPE, 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tribution file there should be 2 other ZIP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.ZIP and LST.ZIP and must be unzipped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PPE, INTELAPP.PPE and oth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