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Ques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gQuest can take an answer file from a PCBoard questionnaire  and insert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your message base.  It's configurable as far as who you want it address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, whether you want it public or private, echoed or not echoed, the subjec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, which message base to insert it into and even answer logging. MsgQue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handle unlimited script questionnaires each with different configura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tions!  MsgQuest will insert the script answer file  into the message ba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configured it to then it deletes the script answer file so that it's no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-inserting the same answer file  over again. But MsgQuest supports logg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answer files so you do not lose them  even if your message base is lo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Msg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