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Zon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Zone is a "time slot" assignments utility!  It limits when users or wh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group of users can access your BBS!  Now you can adjust time based on wh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their slot the user calls! This program is ideal for all netmail hubs wh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n't control when their nodes are calling them.  There are *two* methods o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ion in TimeZone,  (A) the standard way I have seen time slot utiliti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rate is that you assign a user a window.  If they call in any time dur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 window they are granted access with their full amount of allotted time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 here is that if a user has 30 minutes allotted and calls at the ver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end" of his or her window there's the possibility of this user running in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next users "window".  So we came up with a (B) option! When using this 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thod of operation you can prevent the above scenario from happening.  If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er calls with 5 minutes left in his or her window,  TimeZone grants th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ller just those 5 minutes!  Of course, you can still use the (A) method i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's your preference. TimeZone also suports exemptions  either by securit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vel or by "EXEMPT" in the user notes record for that user. If a user call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n TimeZone is enabled and they DO have a timeslot, if they called when 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s their proper time  they will be shown a screen showing that TimeZone h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 them "pass".  But if they called outside their assigned time slot,  the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ll be displayed the current time, and what their time slot IS, and then 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s them off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TimeZ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TimeZone is fairly simple.  TimeZon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logon script questionnaire (my setup is shown below)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, go to File Locations  and then to the Questionnair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below.  Now in my setup, the file defined below as "LOG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ually a script questionnaire, but it's really a text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 Substitute file names and paths that apply to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enable the "Notes PSA" in the user records. See PCB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File Loca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ewUser/Logon/Logoff Questionnai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New Reg Questionnaire : E:\PCB\MAIN\LOGON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Answers to New Reg.  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Quest.  : E:\PCB\MAIN\LOG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n 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Quest.  : E:\PCB\MENU\BY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ame/Loc of Logoff Script Answers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 F2 to edit the NEWASK file  or F3 to edit the NEWASKG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hh:mm �� mm-dd-yy �� F1 � help 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"LOGON" script questionnaire really only consists of two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is the only applicable one for the installation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th to fit your setup though. here's my LOGON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TIMEZONE\TIMEZ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E:\PPE\UAI\UA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 !  in the above paths needs to be in colum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needed to be done  to call TimeZone whenev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o your system. That's the installation, now to configur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file  must be located in the same director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.PPE and must be called TIMEZON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or B         � -&gt; See notes on A/B switch (You will lo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  � -&gt; The "exempt" security level  (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2:30          � -&gt; The time when TimeZone is to be "activ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6:30          � -&gt; The time when TimeZone is to be 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� -&gt; Which note line to write time slot or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   </w:t>
      </w:r>
      <w:r>
        <w:rPr/>
        <w:t>to in user's record. Enter time slot as (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2:30-03:30 in the 1st 11 spaces i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. Don't put anything else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note below on the EXEMPT flag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imeZone      PCBoard 15.2 PPE     Time Slot Manager!  &lt;Shareware&gt;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/B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two methods of operation in TimeZone now!  A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've seen any time slot utility operate, is that you assign a us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nutes window".  If they call in any time during that window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ccess with their full amount of allotted time. Problem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a user has 30 minutes allotted and calls at the very "end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window, there's the possibility of this user run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users "window". Scenario: John Smith has a time slot of 06:30-07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im White has a window of 07:00-07:30. They both have 30 minu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allotted to them. If John Smith calls at 06:59 he can tie up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07:29.  Now, Jim White has only 1 minute in which to make 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Thus the B Switch! When using this B method of operatio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e above scenario from happening. If John Smith calls at 06:4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aving his full 30 mins, now he only has 15 mins,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from interfering with Jim White's time slot.  I do this by adj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ime left" info in the user record, *not* the time used info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f they call back when TimeZone is not enabled  they have thei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tment of unused time. But there are the traditionalists &lt;g&gt; wh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run this the "standard" way, and if so, just use the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t Fla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exempting users  from being effected by TimeZ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One is exempting all user with xx security level or high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is desired security level on line 5 of the config file. (Ex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xempt level 60 users and higher  from being "cut off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Zone, place a 60 in line 4 of the config file. If there's a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ecuroty level below 60  and you want to exempt this user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EXEMPT in the first 6 spaces of the notes field. Note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the "B method" of TimeZone,  this "exemption method" won't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ve more time than what would  exceed  TimeZone's "starting tim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ay of exempting users on an individual basis  is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EMPT in the designated user record note field. This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exempt the user from any type of time adjustments  that TimeZ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rmally attempt to make on the user regardless of who's tim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may infringe upon.  This should not be used too frequently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cluded to make  TimeZone  the most effective and flexibl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age time slot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 Does To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 do not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they will be displayed the time, the time frame that TimeZ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and then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calls you when TimeZone is enabled, and they DO hav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if they called when it was their proper time  they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showing that  TimeZone has let them pass.  But if the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their assigned time slot,  they'll be displaye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nd what their time slot IS, and then it logs them off. Also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un TimeZone on one node only  (or specific nodes) t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or these) nodes you'll need to update that nodes' PCBOARD.D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a "different" logon script  that contains TimeZone in it on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