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coMa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lcoMat PCBoard PPE utility will search a list of "predefined" names and i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match is found  it will upgrade them to the security level you decided on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y?  I was in a situation recently where I knew a handful of specific user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re going to be calling my board. I didn't want to pre-register all of th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nce A) it would have been more time than it took to write this utility an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) I wanted them to enter complete info into the "address areas" of the us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cords.  But... I also wanted them (and only them) to be upgraded instantl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I also wanted them to be displayed a screen that told them I was putt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the welcome mat for them and that they're instantly upgraded.  Well thi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ility will do all this.  You select the names that you want to put out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lcome mat for, you enter the security level that you want each one of th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graded to, and you customize the display file that they'll see upon log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WelcoM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WelcoMat is fairly straight-forward. Hopefu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familiar with PPEs so I don't have to get overly verbo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I do it. My NEW caller logon script looks like this, ju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WelcoMat, the other is another PPE I use th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city &amp; state and other settings info. This way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me  who is not in "the list"  then the other PPE's ask for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address and settings info anyway.  Anyway, there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you can do this. You can place the WELCOMAT.PPE in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name matches only when the bulletin is read.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CB's PPE feature makes it the most flexible BBS 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lcomat config file MUST be called WELCOMAT.CNF and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WELCOMAT.PPE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    �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� 00000 if unregistered or your re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Here   � Validation code given 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WM\WELCOMAT.LST � List of names that you want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WM\DISP         � Path/Filename displayed to upgrad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                      � Minimum security level to ru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                     � Maximum security level to ru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LCOMAT.LST is an ascii list of user names with a 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;2;3;4;5;6;7;8;9;10;11;12;13;14;15;16;17;18;19;20;21;22;23;24;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to this list file must use 3 lines. The first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 that you want upgraded.  The second is the security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his user to.  The third line contains all the confere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is user registered in as soon as they log in. You mus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 number with either a space or semi-colon.  We'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roach  so that you can have different upgrade o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veral different users who may be calling you.  Sinc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nd conferences are available on a user-by-user basis,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 need for security levels or conference numbers  in the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f you don't wish to upgrade particular users in any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eave that user's "third line"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 can contain @X codes and is displayed when upgraded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security specific displays, LANGuage specific displays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's even RIP graphics cap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