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echos available off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.ABOUT.JDR_BBS    General stuff related to Juggern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.JDR_BBS    Information only for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PROGRAMMING       General stuff about programming Juggern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DR_MMYY.DOCUMENTS    Philosophy/technology/beliefs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I suggest every registered sysop subscrib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Programming usually contains file attaches and is only of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R_mmyy is completely unrelated to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About JDR_BBS was set up with the idea that Juggernaut sysops coul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 out, and that non-Juggernaut sysops could easily ask ques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or me.  In reality it seems everyone is posting private mail to 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questions, so I'm hoping that by encouraging sysops to get this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use it (it is cheaper and faster than logging in and po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area can be used as a place for registered sysops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 notes.  Also to report bugs/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all registered sysops to subscribe to the first two ech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ing me once a week will only take about 2 minutes, so LD cost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rocedure for you to obtain the ech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wo message areas, one for Info About JDR_BBS (any SL),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JDR_BBS (it should have an SL that only you can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already have your net address (maybe you included it in a let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are already set up to receive Info About JDR_BBS,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DR_BBS, and all messages TO: you in other areas--just po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don't have your address, then send me a message (can be via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ing me the net address you're using.  The net address can be you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, that of another network, something you created on your own, 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ive you one to use.  To drop off this message to me via Net Mail: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as destined for 1000:1/1.  Call my BBS, and hit &lt;end&gt; 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, and then enter 1000 (actually it really doesn't matter w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heck the latest JDR_BBS.NET file, usually I giv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:&lt;area code&gt;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either the BBS Programming echo, or the JDR_mmyy Support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, then drop me a NetMail message say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BBS, go to Inbound Echo Tossing and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your Info About JDR_BBS area&gt;      INFO.ABOUT.JDR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your Registered JDR_BBS area&gt;      REGISTERED.JDR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o to Outbound EchoMail Routing, and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entry for 1000: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on your Info About JDR_BBS and Registered JDR_BBS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o to McEditor, and create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DRd" = "NODd _1-414-643-1576 _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_1" is the Zone of the address you told me you would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 to Events:Maintenance, and add an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ime: 03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ime  : 04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/week :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: JD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use your computer to poll me for mail every wednesday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3 am.  You can change the values to whatever works for you--m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you your mail any time, an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hat all mail TO: you is sent with your packets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ail), then let me know and I'll set up my Non-Net Mail Gi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