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Menus Colorized - By 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hing big.  It is a LORDTXT.D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your old one.  All this does is change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see on their end, and also change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use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een other ones that do the exact same thing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mes.  I thought I would do one up myself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would be like, and this is what I got.  If you ru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fferent, unique Lord flavours, you migh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making a backup of your original LORDTX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pying this one into your Lord dir. 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this one, you can always copy your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without any harm.  But if you don't back it up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all you have to do is have this file in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Lord reads it everytime the game runs,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required.  bahahah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, for providing a flexible original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stupid people like me could learn off of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 see now.  Oh yea and for writing the bes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m, who is sitting here watching me create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rily waiting for her turn on the computer so she ca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ahjongg. (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still reading up until this point, thank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15 year old teenager who knows very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but I'm learning. Thanks,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