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y Warez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rd's Bro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"Legend of the Red Dragon" versions 3.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will give your users the opportunity t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Brothel. Here they can get Hit Points, Strength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, Gems, Experience, Forest Fights, User Fights, Weap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rmour Changes. Of Course they can Lose the Abo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, How do I install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LDWHR archive into your LORD directory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RDWHOR.CFG   The Configuration / Customia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DOC   &lt;--------- Your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WHOR.REG   The MOST Important Part (To U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BBS Description File (Ya'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se are needed the other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Easy Part.  Type "LORDWHOR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The "Tricky"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text editor, edit LORDWH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-109 are ignored by the unregistered versio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re registered,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|  (Lines 4 -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-- Names Of 10 Fe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|  (Lines 14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-- Names Of 10 Male Wench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|  10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: |  (Lines 24 -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: -- Descriptions Of 10 Female We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: |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:_|      (Again, No 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8: |  (Lines 34 -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9: -- Descriptions Of 10 Male St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: |  No More Than 69 Characters Long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3: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4:\__ Sayings Seen For A Goo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5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6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7: &gt;- Sayings Seen for A GREAT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8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9:\__ Sayings Seen for An OK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0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1:\__ Sayings Seen For A Bad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2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3:\__ Sayings Seen For A Horrible "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4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5:--- Saying Seen When A User Gets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6:--- Min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7:--- Maximum Gold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8:--- Min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9:--- Maximum Forest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0:--- Min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1:--- Maximum User Figh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2:--- Min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3:--- Maximum Strength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4:--- Min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5:--- Maximum Defens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6:--- Min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7:--- Maximum Charm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8:--- Min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9:--- Maximum Hit Point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0:--- Min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1:--- Maximum Gems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2:--- Min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3:--- Maximum Experience to Give/Take For A Good/B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4:--- Min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5:--- Maximum Gold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6:--- Min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7:--- Maximum Forest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8:--- Min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9:--- Maximum User Figh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0:--- Min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1:--- Maximum Strength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2:--- Min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3:--- Maximum Defens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4:--- Min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5:--- Maximum Charm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6:--- Min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7:--- Maximum Hit Point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8:--- Min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9:--- Maximum Gems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0:--- Min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1:--- Maximum Experience to Give/Take For A Great/Horr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2:--- Amount Received For Picking The Chastity Bel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3:--- Min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4:--- Maximum Gold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5:--- Min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6:--- Maximum Strength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7:--- Min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8:--- Maximum Defens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9:--- Min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0:-- Maximum Charm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1:-- Min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2:-- Maximum Hit Point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3:-- Min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4:-- Maximum Gems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5:-- Min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6:-- Maximum Experience to Give/Take For The Attic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7:-- Ratio To 1 For Winning In The Attic Chests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8:-- Ratio To 1 For Getting Chastity Belt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9:-- Ratio To 1 For Getting Chests On Great Performance (0=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, it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Can See, It Is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LY TWO GIRLS/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NOT PICK CHASI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ANNOT OPEN TREASURE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N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is available to you for The Incredable cost of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it Right only five bucks for a File th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ait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ration also allows you to Edit What The Girls / Men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in your lord directory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2.TXT   &gt;  Interactions With The 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0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1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2.TXT   &gt;  Interactions With The W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3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ESCRI4.TX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t mandatory but can be mad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ord Color Codes (Example `7=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. You also get the ability for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sity belt and The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 is lterror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alling one of the following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Board: The Dark Side 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0.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0.377-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Lord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: WHO1 BBS            Data Fie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.883.9892        805-376-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Rassilon       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for The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ohn Hutton aka Socrates For all the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, My LD Bill is Attro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pider-Man Thingy for all the testing he di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Feel like the Energizer Bunny, Over &amp; Over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Seth Able for writing the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Program, Keep '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DISCLAIM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aurantee if you insatll this program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pace on your Hard Drive. AnyThing el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not control. So use it at your own R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 by Dragon's Mistres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_7    Baud rate Identifi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te   File Find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elite   Logoff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ll206   The Wall  for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RATED   R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ERROR   Village of Terror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RATED   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XX      XXX Rated Menu set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_V2    Dice Roll for RP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ENU    Menu Select Lite Ba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ing soon The Dark Castl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