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ril 23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free version of a new door written by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a simple door that will display the Dave Letterman's Top Te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available on Compuserve in the Edrive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up is pretty straight foward. Place the EXE's and CFG fi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place the LETDATA.ZIP  files in a seperat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letter for the 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letter\data for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  &lt;- What ever drop file you want. Supports all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an Software       &lt;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                  &lt;-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cek                 &lt;-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9                  &lt;- No registration BUT you need this lin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letter\data          &lt;- Where the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you out there are familiar with the setup of a door. This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standard setup of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thought it was h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, now to set up a batch file for the door to run. Remember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ny other batch file except there is no ".BAT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OOR batch file doors has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TMAN LETTMAN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else required in thi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 keybord timeout and you are runnning it on a 486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add 2 lines to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TMAN LETTMAN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o87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ETIDX.EXE will build the index file of the Top Ten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index, place them in the data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IDX c:\letter\data  &lt;- or wherever the data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look at each file and check the topic against w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, if is new it will be added. Not a real fanc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ETU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re running multinodes on one machine, you are shelling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n different directories like PCB and PCB2. The DOOR supports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PCBDRIVE and PCBDIR. So instead of having multipl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t the above variables and the DOOR will substitute th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 PCBDRIVE=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CBDIR=\PC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ine %PCBDRIVE%%PCBDIR%\DOOR.SYS would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FIGURA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OARD.SYS     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USERS.SYS     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OR.SYS     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ALLINFO.BBS     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RINFOx.DEF     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SFDOORS.DAT     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HAIN.TXT    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supports COM 1-15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DOO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DOOR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DOOR DOOR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the Door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You may also use the * instead of the / when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-standard comm port, Example: *5 or *%IRQ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OR supports the use of Fossil drivers.  To tell the Door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FG 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-   Toggles the pr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-   Toggles the Page Bell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-   DOS Shell. 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-   Toggles the Caller Alarm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-   Returns the caller involuntarily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letting them know that the sysop called them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-   Toggles the local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- 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-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- 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-   Allows the SysOp to temporarily give the caller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    -   Allows the SysOp to temporarily subtract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-   SysOp next on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  PCBoard will exit after current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TCHDOG/CTTY/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TY and WATCHDOG are not required and should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 The Door contains its ow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nitor the COM port.  If carrier is los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ystem where the BBS will log the us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, or something similar, is required for th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having a problem please let me know but when you do I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some information about your system setup. What type of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any multitaskers, lans, non-standard com ports 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 n what exactly is the door doing or not doing. If possibl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ssociated with the doors except for the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 fo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ould like to take a few lines and thank those who ma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possible: Clark Development for writing the BEST BB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, Ted Freeman for doing such a GREAT job on the routine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, Rest in Peace Ted, and to all of you that have taken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he door and have added suggestions to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 idea that you would like to see turn into a door. Drop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we can discuss your ideas. And maybe turn it into a doo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ways have a open door for sysops on my board. Sign in and go i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rence and you will find the latest version of my door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if you have a problem with setting it up or find a bug (?)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alt Air and gripe about it, call my board and you will get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I know there are some Sysops out there that can vouch for thi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any Sysops voice and tried to help them out at my expense, ev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giste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Author of a door and want to exchange registered copies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 We can work out something!! I may even throw my kids into the de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! One more thing. If you have any suggestions, please drop me a lin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ll complaints about the door to my wife, I am trying to get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Valec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Lawn, IL 60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08)-636-6694 (Node 1) (708)-636-6697 (Node 2) USR HST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ysop@sub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1:115/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Net: 7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